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cs="Times New Roman" w:ascii="Times New Roman" w:hAnsi="Times New Roman"/>
          <w:b/>
          <w:i/>
          <w:color w:val="000080"/>
          <w:sz w:val="40"/>
          <w:szCs w:val="40"/>
        </w:rPr>
        <w:t xml:space="preserve">                                                        </w:t>
      </w:r>
      <w:r>
        <w:rPr/>
        <w:t>МБОУ «Гимназия№1»</w:t>
      </w:r>
    </w:p>
    <w:tbl>
      <w:tblPr>
        <w:tblW w:w="1430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8866"/>
      </w:tblGrid>
      <w:tr>
        <w:trPr>
          <w:trHeight w:val="822" w:hRule="atLeast"/>
        </w:trPr>
        <w:tc>
          <w:tcPr>
            <w:tcW w:w="5437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4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___»  ________________2021 -2022г.</w:t>
            </w:r>
          </w:p>
          <w:p>
            <w:pPr>
              <w:pStyle w:val="Normal"/>
              <w:autoSpaceDE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отокол №___________________</w:t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«___»_______________2021 -2022г.</w:t>
            </w:r>
          </w:p>
          <w:p>
            <w:pPr>
              <w:pStyle w:val="Normal"/>
              <w:autoSpaceDE w:val="false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Директор МБОУ «Гимназии № 1»</w:t>
            </w:r>
          </w:p>
          <w:p>
            <w:pPr>
              <w:pStyle w:val="Normal"/>
              <w:autoSpaceDE w:val="false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авудов Э. Д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56"/>
          <w:szCs w:val="96"/>
        </w:rPr>
      </w:pPr>
      <w:r>
        <w:rPr>
          <w:rFonts w:cs="Times New Roman" w:ascii="Times New Roman" w:hAnsi="Times New Roman"/>
          <w:b/>
          <w:color w:val="FF0000"/>
          <w:sz w:val="56"/>
          <w:szCs w:val="96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52"/>
          <w:szCs w:val="72"/>
        </w:rPr>
      </w:pPr>
      <w:r>
        <w:rPr>
          <w:rFonts w:cs="Times New Roman" w:ascii="Times New Roman" w:hAnsi="Times New Roman"/>
          <w:b/>
          <w:color w:val="000080"/>
          <w:sz w:val="52"/>
          <w:szCs w:val="72"/>
        </w:rPr>
        <w:t>по окружающему ми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80"/>
          <w:sz w:val="44"/>
          <w:szCs w:val="52"/>
        </w:rPr>
      </w:pPr>
      <w:r>
        <w:rPr>
          <w:rFonts w:cs="Times New Roman" w:ascii="Times New Roman" w:hAnsi="Times New Roman"/>
          <w:color w:val="000080"/>
          <w:sz w:val="44"/>
          <w:szCs w:val="52"/>
        </w:rPr>
        <w:t>к учебнику А.А.Плешако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40"/>
        </w:rPr>
        <w:t>2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80"/>
          <w:sz w:val="40"/>
          <w:szCs w:val="48"/>
        </w:rPr>
      </w:pPr>
      <w:r>
        <w:rPr>
          <w:rFonts w:cs="Times New Roman" w:ascii="Times New Roman" w:hAnsi="Times New Roman"/>
          <w:color w:val="000080"/>
          <w:sz w:val="40"/>
          <w:szCs w:val="48"/>
        </w:rPr>
        <w:t>УМК « Школа Росс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80"/>
          <w:sz w:val="40"/>
          <w:szCs w:val="48"/>
        </w:rPr>
      </w:pPr>
      <w:r>
        <w:rPr>
          <w:rFonts w:cs="Times New Roman" w:ascii="Times New Roman" w:hAnsi="Times New Roman"/>
          <w:color w:val="000080"/>
          <w:sz w:val="40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80"/>
          <w:sz w:val="40"/>
          <w:szCs w:val="48"/>
        </w:rPr>
      </w:pPr>
      <w:r>
        <w:rPr>
          <w:rFonts w:cs="Times New Roman" w:ascii="Times New Roman" w:hAnsi="Times New Roman"/>
          <w:color w:val="000080"/>
          <w:sz w:val="40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80"/>
          <w:sz w:val="48"/>
          <w:szCs w:val="48"/>
        </w:rPr>
      </w:pPr>
      <w:r>
        <w:rPr>
          <w:rFonts w:cs="Times New Roman" w:ascii="Times New Roman" w:hAnsi="Times New Roman"/>
          <w:b/>
          <w:color w:val="000080"/>
          <w:sz w:val="48"/>
          <w:szCs w:val="4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80"/>
          <w:sz w:val="48"/>
          <w:szCs w:val="48"/>
        </w:rPr>
        <w:t>2021-2022 уч. год</w: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тематическому планированию  </w:t>
      </w:r>
      <w:r>
        <w:rPr>
          <w:b/>
          <w:sz w:val="28"/>
          <w:szCs w:val="28"/>
        </w:rPr>
        <w:t>«Окружающий мир»  к учебнику А.А. Плешакова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ль и место данной дисциплины в образовательном процессе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естественнонаучного цикла, создающий прочный фундамент для изучения значительной части предметов основной школы и для дальнейшего развития лич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у адресована программ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курс «Окружающий мир» адресован обучающимся 2 класса четырёхлетней начальной школ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ответствие федеральному государственному образовательному стандарту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Цели и задачи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курса «Окружающий мир» в начальной школе направлено на достижение следующ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 природо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данного курса являю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важительного отношения к семье, населённому пункту, региону, в котором проживают дети, к России, её природе и культуре,  истории и современной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ребёнком ценностей, целостности и многообразии окружающего мира, своего места в нё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дели  безопасного поведения в условиях повседневной жизни и в различных опасных и чрезвычай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20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сихологической культуры и компетенции для обеспечения эффективного и безопасного взаимодействие в социум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нципы, лежащие в основе построения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иальная особенность программы - построение на национально-значимых приоритетах, что выражается в совокупности характеристик предлагаемой модели образования: личностно-развивающее, граждански-ориентированное, глобально-ориентированное, экоадекватно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ецифика курс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я интеграции естественно - научных и социально- 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е системы  позитивных национальных ценностей, идеалов взаимного уважения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Курс создаёт прочный фундамент для изучения значительной части предметов основной школы и для дальнейшего развития лич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изучения курса школьники овладевают основами практико – ориентированных знаний о человеке и обществе, учатся осмысливать причинно – следственные связи в окружающем мире, в том числе на многообразном материале природы и культуры родного края. Курс обладает 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В курсе содержится основа для широкой реализации межпредметных связей всех дисциплин начальной школы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сновные содержательные линии курса (разделы, структура)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знакомление с природой.                                                                                                                      2. Знакомство с жизнью общества на примере своего города или села.                                                  3. Здоровье и безопасность жизнедеятельности ребёнка.                                                                       4. Обучение учащихся простейшим способам ориентирования на мест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Формирование первоначальных географических представлений о родной стране, её столице и других городах, о разных странах мира и нашей планете в целом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Требования к уровню подготовки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 признаки времен года; 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; правила личной гигиены; правила безопасного поведения на улице, в быту, на воде, при контактах с людь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нашей страны и  её столицы, некоторых других городов России; названия нескольких стран мира; государственные символы Рос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объекты природы и предметы, созданные человеком; объекты неживой и живой природы; различать изученные группы растения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 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 выполнять правила личной гигиены и безопасного поведения на улице и в бы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сновные формы приветствия, просьбы и т.д. в отношениях с другими людьми; выполнять правила поведения в общественных мес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новные стороны горизонта с помощью компаса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достопримечательностей родного края, Москвы, Санкт-Петербург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Требования к результатам универсальных учебных действий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времен года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, полученную в ходе наблюдений и работы с иллюстрация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собенности дикорастущих и культурных  растений, диких и домашних животных (на примере своей местност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примеры использования человеком богатств  природ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иродные объекты и изделия (искусственные предметы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ь объекты и явления природы  (на  краеведческом материале), характеризовать их особенност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ировать объекты живой или неживой природы по отличительным признакам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изученные полезные ископаемые,  описывать их применения на примере своей местност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внешний вид, характерные особенности представителей насекомых, рыб, птиц, звер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влияние современ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авила поведения в разных ситуациях: как вести себя дома, на дорогах, в школ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особенностями Государственного флага России (последовательнос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полос, цвета флага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иды и формы организации учебного процесс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, группах, индивидуальная рабо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ния с новым материалом; урок закрепления изученного; урок применения знаний и умений, урок обобщения и систематизации знаний, урок проверки знаний и умений, комбинированный урок, урок-игра, практическое занятие, экскурс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тоговый контроль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наний и умений  обучающихся проводится с помощью  итогового теста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Объем и сроки обучени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ind w:left="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  в год - 2 ч в неделю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Библиографический список</w:t>
            </w:r>
          </w:p>
          <w:p>
            <w:pPr>
              <w:pStyle w:val="Normal"/>
              <w:spacing w:lineRule="auto" w:line="360" w:before="0" w:after="0"/>
              <w:ind w:lef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Учебник для общеобразовательных учреждений с приложением на электронном носителе в 2-х частях. 2 класс, 3-е издание Москва «Просвещение» 2012 го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Рабочая тетрадь: в 2-х частях 2 класс, «Просвещение» 2012 год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кружающий мир. Тесты. 2 класс: Пособие для учащихся общеобразовательных  учреждений  А.А.Плешаков, Н.Н. Гара, З.Д.Назарова. – « Просвещение», 2012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Библиографический список</w:t>
            </w:r>
          </w:p>
          <w:p>
            <w:pPr>
              <w:pStyle w:val="Normal"/>
              <w:spacing w:lineRule="auto" w:line="360" w:before="0" w:after="0"/>
              <w:ind w:lef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ител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борник рабочих программ ФГОС «Школа России» 1-4 классы, Издательство «Просвещение» 2011 г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.Н. Максимова Поурочные разработки по курсу «Окружающий мир»  2 класс к УМК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Плешакова, Москва «ВАКО» 2012 год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1440"/>
          <w:pgBorders w:display="allPages" w:offsetFrom="page">
            <w:top w:val="thinThickSmallGap" w:sz="24" w:space="24" w:color="0033CC"/>
            <w:left w:val="thinThickSmallGap" w:sz="24" w:space="24" w:color="0033CC"/>
            <w:bottom w:val="thickThinSmallGap" w:sz="24" w:space="24" w:color="0033CC"/>
            <w:right w:val="thickThinSmallGap" w:sz="24" w:space="24" w:color="0033CC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Окружающий мир» рассчитан на 270 часов. В 1 классе на изучение окружающего мира отводится 66 часов (2 часа в неделю, 33 учебных недель), во 2 – 4 классах по 68 часов (2 часа в неделю, 34 учебные недели в каждом классе).</w:t>
      </w:r>
    </w:p>
    <w:p>
      <w:pPr>
        <w:pStyle w:val="Normal"/>
        <w:spacing w:lineRule="auto" w:line="240" w:before="280" w:after="280"/>
        <w:rPr/>
      </w:pPr>
      <w:r>
        <w:rPr/>
        <w:t>2 класс (68 ч)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8"/>
        <w:gridCol w:w="992"/>
        <w:gridCol w:w="1402"/>
        <w:gridCol w:w="1858"/>
        <w:gridCol w:w="3686"/>
      </w:tblGrid>
      <w:tr>
        <w:trPr>
          <w:trHeight w:val="8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рное количество часов на самостоятельные и тестовые рабо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мы жив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города и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 и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33" w:leader="none"/>
        </w:tabs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433" w:leader="none"/>
        </w:tabs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Тематическое планирование</w:t>
      </w:r>
    </w:p>
    <w:tbl>
      <w:tblPr>
        <w:tblW w:w="160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9"/>
        <w:gridCol w:w="1779"/>
        <w:gridCol w:w="482"/>
        <w:gridCol w:w="633"/>
        <w:gridCol w:w="83"/>
        <w:gridCol w:w="1784"/>
        <w:gridCol w:w="81"/>
        <w:gridCol w:w="2529"/>
        <w:gridCol w:w="142"/>
        <w:gridCol w:w="180"/>
        <w:gridCol w:w="1379"/>
        <w:gridCol w:w="992"/>
        <w:gridCol w:w="284"/>
        <w:gridCol w:w="3535"/>
        <w:gridCol w:w="105"/>
        <w:gridCol w:w="34"/>
      </w:tblGrid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</w:t>
            </w:r>
          </w:p>
          <w:p>
            <w:pPr>
              <w:pStyle w:val="Normal"/>
              <w:spacing w:lineRule="auto" w:line="240"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-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Где мы живём?» - 4 час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6" w:right="3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страна.</w:t>
            </w:r>
          </w:p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елями и задачами раздела и урока. Имя страны, символы страны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символы нашей страны.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urok_1_rodnaja_strana/237-1-0-64270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оним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учебные задачи раздела данного урока, стремиться их выполнить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государственные символы России (герб, флаг, гимн), отличать герб и флаг России от гербов и флагов других стран, исполнять гимн РФ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Анализир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нформацию учебника о федеративном устройстве Росси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6" w:right="3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и село.</w:t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особенности городских и сельских построений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ые занятия жителей города и села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ezentaciya_po_okruzhayuschemu_miru_gorod_i_selo_2_klass-430609.htm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помощью фотографий  и по личным наблюдениям город и село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своём доме по плану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52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и рукотвор-ный мир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роды и предметы рукотворного мира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ая и неживая природ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личать объекты природы и предметы, созданные человеком, объекты неживой и живой природы.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urok_3_priroda_i_rukotvornyj_mir/237-1-0-64272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родные объекты и изделия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и явления природы (на краеведческом мате</w:t>
              <w:softHyphen/>
              <w:t>риале), характеризовать их особен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ь) объекты живой или неживой при</w:t>
              <w:softHyphen/>
              <w:t>роды по отличительным признакам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ботать в паре, в группе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 и 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nachalnaya-shkola/okruzhayushchii-mir/2017/11/02/proverim-sebya-i-otsenim-svoi-dostizheniya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тестовые задания учебника; оценивать свои достижения и достижения других учеников.</w:t>
            </w: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аздел «Природа » - 20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вая и живая природа.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елями и задачами раздела. Неживая и живая природ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ая и неживая природ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объекты природы и предметы, созданные человеком, объекты неживой и живой природы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_nezhivaja_i_zhivaja_priroda/237-1-0-64318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и явления природы (на краеведческом материале), характеризовать их особен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ь) объекты живой или неживой природы по отличительным признакам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объекты неживой и живой природы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станавл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язи между живой и неживой природой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вления природы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явления природы. Явления живой и неживой природы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ять правила поведения в природе.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_po_teme_javlenija_prirody/237-1-0-64319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ах и объяснять правила поведения в различных ситуациях (в парке, в лесу, на реке и озере)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ные примеры поведения в природе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знаки времён года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200"/>
              <w:ind w:left="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такое погода. </w:t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 и погодные явления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метеорологичес-кие знаки  для обозначения погодных явлений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7_po_teme_chto_takoe_pogoda/237-1-0-64320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ь 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и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году самостоятельно и в группах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и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меры погодных явлений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мер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мпературу воздуха, воды с помощью термометра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п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учные и народные предсказания погоды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и к осен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экскурсия)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 за осенними явлениями в неживой и живой природе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ять правила поведения в природе. 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во время экскурсии "Времена года в нашем крае"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пределять природные объекты с помощью атласа определителя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гости к ос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рок)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9_po_teme_v_gosti_k_oseni/237-1-0-64322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"Времена года в нашем крае"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ные примеры поведения в природ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ремена год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 осенних явлениях в неживой и живой природе родного края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68"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ездное неб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вездия: Кассиопея, Орион, Лебедь.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живая природа.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0_po_teme_zvjozdnoe_nebo/237-1-0-64323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звёзд и планет на примере Солнца и Земли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рисунке знакомые созвезд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п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ллюстрацию учебника с описанием созвездий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озвездия Орион, Лебедь, Кассиопея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янем в кладовые земли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е породы и минералы. Гранит и его состав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живая и живая природ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личать объекты природы и предметов, созданные человеком, объекты неживой и живой природы.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ezentaciya-po-okruzhayuschemu-miru-dlya-klassa-zaglyanem-v-kladovie-zemli-459995.html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блюд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остейшие опыты по изучению свойств полезных ископаемых.</w:t>
            </w:r>
          </w:p>
          <w:p>
            <w:pPr>
              <w:pStyle w:val="Normal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йства изученных полезных ископаемы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зученные полезные ископаемые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применение в хозяйстве человека (на примере своей местности)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тве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итоговые вопросы и оценивать свои достижения на урок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, его значение для растений, животных,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воздуха. Защита воздуха от загрязнения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в природ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2_po_teme_pro_vozdukh/237-1-0-64325</w:t>
              </w:r>
            </w:hyperlink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природы (на краеведческом материале), характеризовать их особенности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значении воздуха для растений и животных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. Работать в пар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 со взрослыми: 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нформацию об охране  воздуха в родном крае, наблюдать небо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и впечатле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, ее значение для растений, животных,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воды. Защита воды от загрязнения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в природ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ezentaciya-po-okruzhayuschemu-miru-k-uroku-voda-eyo-znachenie-dlya-rasteniy-zhivotnih-i-cheloveka-633553.html</w:t>
              </w:r>
            </w:hyperlink>
          </w:p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 природы (на краеведческом материале), характеризовать их особенност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Работать со взрослыми: 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нформацию об охране  воды в родном крае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и впечатле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бывают раст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растений. Деревья, кустарники, травы. Лиственные и хвойные растения. Эстетическое воздействие растений на человек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старники, деревья, травы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4_kakie_byvajut_rastenija/237-1-0-64427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Устанавли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 схеме различия между группами растений.</w:t>
            </w:r>
          </w:p>
          <w:p>
            <w:pPr>
              <w:pStyle w:val="Normal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и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растений и кустарников своего края, определять с помощью атласа-определителя.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еревья, кустарники и травы.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растений в природе и жизни людей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орастущие и культурные растения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бывают животны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животных. Насекомые, рыбы, птицы, звери, земноводные, пресмыкающиеся. Зависимость строения животных от их образа жизни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  охраняемые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mk_45_prezentacija_k_uroku_okruzhajushhego_mira_kakie_byvajut_zhivotnye/237-1-0-62322</w:t>
              </w:r>
            </w:hyperlink>
          </w:p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нешний вид характерные особенности представителей насекомых, рыб, птиц, зверей (на примере своей местности)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животных в природе и жизни людей (на примере своей местности)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е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знакомиться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 разнообразием животных, находить и рассказывать новую информацию о ни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, отвечать на итоговые вопросы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видимые ни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в природе, между природой и человеком. Необходимость сохранения «Невидимых» нитей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кустарники, травы,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растения и животны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 и животны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6_nevidimye_niti/237-1-0-64430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(по заданию учителя) из учебников и дополнительных источников знаний о растениях и животных своего региона и обсуждать полученные сведе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Устанавли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взаимосвязи в природе: между живой и неживой природой, растениями и животным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7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культурных растений. Легенды о растениях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старники, деревья, травы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7_dikorastushhie_i_kulturnye_rastenija/237-1-0-64432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орастущие и культурные расте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 в групп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, приводить примеры дикорастущих и культурных растений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классифиц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ультурные растения по определённым признакам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овую информацию в текстах о растения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ие и домашние животны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х сходство и различие. Значение для человека диких и домашних животных. Разнообразие домашних животных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яемые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7_dikorastushhie_i_kulturnye_rastenija/237-1-0-64431</w:t>
              </w:r>
            </w:hyperlink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их и домашних животных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роль в жизни человека (на примере своей местности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). Работать в групп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, приводить примеры диких и домашних животных, моделировать значение домашних животных для человека, рассказывать о значении домашних животных и уходе за ним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тексте нужную информацию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натные раст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роль в жизни человека  и уход за ними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19_po_teme_komnatnye_rastenija/237-1-0-64459</w:t>
              </w:r>
            </w:hyperlink>
          </w:p>
          <w:p>
            <w:pPr>
              <w:pStyle w:val="Normal"/>
              <w:spacing w:lineRule="auto" w:line="36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дикорастущих и культурных растений (на примере своей местности)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ь) объекты природы по признакам: культурные —дикорастущие растения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живого уголк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иумные рыбки, морские свинки, хомячки, канарейки. Особенности ухода за животными живого уголк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именения знани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0_po_teme_zhivotnye_zhivogo_ugolka/237-1-0-64460</w:t>
              </w:r>
            </w:hyperlink>
          </w:p>
          <w:p>
            <w:pPr>
              <w:pStyle w:val="Normal"/>
              <w:spacing w:lineRule="auto" w:line="240" w:before="0" w:after="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ссказы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о животных живого уголка, о своём отношении к ним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ъясн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роль в создании благоприятной психологической атмосферы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диких и домашних животных (на примере своей местности)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ь) объекты природы по признакам: домашние - дикие животны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кошек и соб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шки и собаки в доме человека. Породы кошек и собак.  Роль кошек и собак в жизни человека. Уход за домашними животными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1_po_teme_pro_koshek_i_sobak/237-1-0-64461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особенности диких и домашних животных (на примере своей местности)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Групп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(классифицировать) объекты природы по признакам: домашние - дикие животны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ая книг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оздания Красной книги. Красная книга России и региональные Красные книги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ло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и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растений и животных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2_po_teme_krasnaja_kniga/237-1-0-64462</w:t>
              </w:r>
            </w:hyperlink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явля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причины исчезновения изучаемых растений и животных, предлагать и обсуждать меры по их охране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Уметь составля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план о редком растении и животном, рассказывать по плану.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ситуации по сохранению природы и ее защит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ь природе другом. Проект «Красная книга», или «Возьмём под защиту»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и животные своей мест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растений и животны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накомиться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с правилами друзей природы экологическими знаками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, договариваться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о соблюдении этих правил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 Предлага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аналогичные правил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влияние современного человека на природу,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примеры зависимости благополучия жизни людей от состояния природы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 по разделу «Природа»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тестовые задания учебника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правильность, неправильность предложенных ответов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бережное или потребительское отношение к природе.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eastAsia="Dotum;돋움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Dotum;돋움" w:cs="Times New Roman" w:ascii="Times New Roman" w:hAnsi="Times New Roman"/>
                <w:b/>
                <w:iCs/>
                <w:sz w:val="28"/>
                <w:szCs w:val="28"/>
              </w:rPr>
              <w:t>Раздел «Жизнь города и села» -10 часов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49"/>
        <w:gridCol w:w="2412"/>
        <w:gridCol w:w="710"/>
        <w:gridCol w:w="1843"/>
        <w:gridCol w:w="2269"/>
        <w:gridCol w:w="141"/>
        <w:gridCol w:w="142"/>
        <w:gridCol w:w="2552"/>
        <w:gridCol w:w="141"/>
        <w:gridCol w:w="142"/>
        <w:gridCol w:w="142"/>
        <w:gridCol w:w="3544"/>
      </w:tblGrid>
      <w:tr>
        <w:trPr>
          <w:trHeight w:val="46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такое экономика.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её составные части: сельское хозяйство, промышленность, строительство, транспорт, торговля. Связи между составными частями эконом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ления с новым материало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за жизнью города, трудом людей под руководством учител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5_po_teme_chto_takoe_ehkonomika/237-1-0-64637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влека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(по заданию учителя) необходимую информацию из учебника и дополнительных источников знаний и обсуждать полученные сведения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Работ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Рассказывать об отраслях экономики по предложенному плану. Читать предложенный текст, находить в нём ответы на предложенные вопросы к тексту, оценивать ответы однокласс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чего что сдела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родных материалов для изготовления предметов. Простейшие производственные цепочки: во что превращается глина,  как рождается книга, как делают шерстяные вещ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ления с новым материало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6_po_teme_iz_chego_chto_sdelano/237-1-0-64638</w:t>
              </w:r>
            </w:hyperlink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Классифицир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едметы по характеру материала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остроить д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7_po_teme_kak_postroit_dom/237-1-0-64640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yle1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Рассказыва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о строительстве городского и сельских домов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Узна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на иллюстрациях учебника строительные машины и строительные материалы.</w:t>
            </w:r>
          </w:p>
          <w:p>
            <w:pPr>
              <w:pStyle w:val="Normal"/>
              <w:spacing w:lineRule="auto" w:line="360" w:before="0" w:after="200"/>
              <w:rPr>
                <w:rStyle w:val="Style14"/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 бывает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. Первоначальное представление о истории развития транспор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ы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виды транспор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8_po_teme_kakoj_byvaet_transport/237-1-0-64641</w:t>
              </w:r>
            </w:hyperlink>
          </w:p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Классифицировать средства транспорта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знава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по фотографиям транспорт служб экстренной помощи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Участв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в учебной игре о правилах пользования транспортом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(музеи, театр, цирк, выставочный зал. Концертный зал, библиотека) и образования (школы, лицеи, гимназии, колледж, университеты, консерватории), их роль  в жизни человека и общ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29_po_teme_kultura_i_obrazovanie/237-1-0-64642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учреждения культуры, и образования,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узнавать их по фотографиям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, при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учреждения культуры и образования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 Обсуждать роль учреждений культуры и образования в нашем обществе.</w:t>
            </w:r>
          </w:p>
        </w:tc>
      </w:tr>
      <w:tr>
        <w:trPr>
          <w:trHeight w:val="130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 профессии важны. Проект «Профессия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за жизнью гор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ссказы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труде людей известных профессий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оль людей различных профессий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преде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язанности по подготовке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и к зи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имних явлений в природе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2_po_teme_v_gosti_k_zime/237-1-0-65633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к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Dotum;돋움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и к зиме (урок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над зимними природными явлениям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Опис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сслед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снове непосредственных наблюдений) связи жизнедеятельн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растений, животных и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ы из изученного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и оценим свои достижения по разделу «Жиз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и сел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сть, неправильность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проектов «Родной город (село)» «Красная книга или Возьмём под защиту», «Профессии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 и достижения других учащихс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дготовленными сообщениями, иллюстрировать их нагляд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и безопасность – 9 часов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ение тела челове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ления с новым материал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5_po_teme_stroenie_tela_cheloveka/237-1-0-65634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актической работы ситуации по применению правил сохранения и укрепления здоровья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текста учебника  информацию о строении и работе внутренних органов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ы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хочешь быть здор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второклассни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ение тел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 правила личной гигиены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6_po_teme_esli_khochesh_byt_zdorov/237-1-0-65635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актической работы ситуации по применению правил сохранения и укрепления здоровь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 группах по составлению режима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актической работы ситуации по применению правил сохранения и укрепления здоровья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ллективе необходимость соблюдения правил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сь автомобил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безопасного поведения на улицах и дорог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7_po_teme_beregis_avtomobilja/237-1-0-65636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 №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бот-ка правил перехода у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8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пешех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правил безопасности пешеход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7_po_teme_beregis_avtomobilja/237-1-0-65636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безопасности под руководством учителя или инструктора ДПС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на основе прочитанных рассказов 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ы из изученного материала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ие опас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и поведения в быт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в б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безопасного поведения в быту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39_po_teme_domashnie_opasnosti/237-1-0-65881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енциально опасные ситуации для сохранения жизни и здоровья человека, сохранения личного и общественного иму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тивопожарной безопасности. Вызов пожарных по телефон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в б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безопасного поведения в быту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0_po_teme_pozhar/237-1-0-65882</w:t>
              </w:r>
            </w:hyperlink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Умет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>ь характеризовать пожароопасные предметы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. Запомни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правила предупреждения пож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Моделироват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>ь вызов пожарной охраны по обычному и мобильному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оде и в лес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воде и в лес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воде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1_po_teme_na_vode_i_v_lesu/237-1-0-65986</w:t>
              </w:r>
            </w:hyperlink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Характеризова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потенциальные опасности пребывания у воды и в лесу. 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Запомни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правила поведения во время купания. 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Различа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съедобные и несъедобные гри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2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асные незнаком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ситуации при контактах с незнакомыми людьм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контактах с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при контактах с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2_po_teme_opasnye_neznakomcy/237-1-0-65883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Характеризова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потенциальные опасности при конта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незнакомыми людьми. 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 xml:space="preserve">Предлагать и 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>обсуждать варианты поведения в подобных ситуациях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. Запомни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правила поведения с незнакомыми людьми. 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  <w:u w:val="single"/>
              </w:rPr>
              <w:t>Моделировать</w:t>
            </w: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  <w:t xml:space="preserve"> звонок по телефону в полицию и МЧ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м  и проверим свои достижения по разделу «Здоровье и безопасность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ценивать свои достижения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сть, неправильность предложенных ответов.</w:t>
            </w:r>
          </w:p>
        </w:tc>
      </w:tr>
      <w:tr>
        <w:trPr>
          <w:trHeight w:val="701" w:hRule="atLeast"/>
          <w:cantSplit w:val="true"/>
        </w:trPr>
        <w:tc>
          <w:tcPr>
            <w:tcW w:w="15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Общение» - 7 часов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ша дружна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елями и задачами раздела. Семья как единство близких люд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на и отчества родителей, бабушек дедушек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4_po_teme_nasha_druzhnaja_semja/237-1-0-65987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то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ы о семье, домашнем хозяйстве, профессиях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ы заботы школьников о младших членах семьи, престарелых и больны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сужд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 роль семейных традиций для укрепления семьи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«культура общения»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полнению проекта: знакомство с материалами учебника, распределение заданий, осуждение способов и  сроков работ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ированный 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ословную своей семьи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ей о представителях  старшего поколения, их именах, отчествах и фамилия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тографии из семейного архива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дословное древо семьи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достижения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и школьный коллектив. Совместная учёба, игра, отд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при контактах с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общественных местах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6_po_teme_v_shkole/237-1-0-65988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правилами поведения в школе, взаимоотношениями со взрослыми, сверстниками и обсудить и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ы поведения, которые допустимы или недопустимы в школе и других общественных места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альные формы поведения во взаимоотношениях с одноклассниками, друзьями, взрослыми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этикета в общении. Формулы приветствия и прощания. Этикет общения по телефону. Правила поведения в общественном транспорт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 иг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приветствия, просьбы, благодарности, извинения,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основные формы приветствия, просьбы и т.д. в отношениях с другими людьми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7_po_teme_pravila_vezhlivosti/237-1-0-65989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культуры общения во взаимоотношения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туации общения с людьми разного возраста, национа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ьные и игровые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льзования телефоном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и тв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гостя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 иг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приветствия, просьбы, благодарности, извинения,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основные формы приветствия, просьбы и т.д. в отношениях с другими людьми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8_po_teme_ty_i_tvoi_druzja/237-1-0-65990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поведения, которые допустимы или недопустимы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е формы поведения во взаимоотношениях с одноклассниками, друзьями, взросл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лему подарков в день рождения друга, правила поведения за столом. Формулировать правила поведения в гостя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выводы из изученного материала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ы - зрител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саж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общественных местах (в театре, кинотеатре, консерватории, в общественном транспорте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- иг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льтуру поведения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общественных местах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49_po_teme_my_zriteli_i_passazhiry/237-1-0-66450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ценивать различные ситуации поведения в общественных места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ы из изученного материала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 по  разделу  «Общение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ценивать свои достижения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сть, неправильность предложенных ответов.</w:t>
            </w:r>
          </w:p>
        </w:tc>
      </w:tr>
      <w:tr>
        <w:trPr>
          <w:trHeight w:val="979" w:hRule="atLeast"/>
          <w:cantSplit w:val="true"/>
        </w:trPr>
        <w:tc>
          <w:tcPr>
            <w:tcW w:w="15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«Путешествия» - 18 часов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мотри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елями и задачами раздела. Горизонт. Линия горизонта. Стороны горизонта. Форма Земл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тороны горизон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1_po_teme_posmotri_vokrug/237-1-0-66453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фотографии в учебнике, находить линию горизонта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.,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линии горизонта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озна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на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 признакам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кст учебника, на его основе объяснять различия внешнего вида нашей планеты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2-5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ание на мест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тороны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и назначение комп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основные стороны горизонта с помощью компас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2_po_temeorientirovanie_na_mestnosti/237-1-0-66454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риентиры на рисунке учебника, по дороге от дома до школы, в своём городе, селе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емной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ины и горы. Холмы и овраги. Красота го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земной поверх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4_formy_zemnoj_poverkhnosti/237-1-0-66455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земной поверхности (на примере своей местности)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п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фотографии равнины и гор для выявления существенных признаков этих форм земной поверхност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цветовое обозначение равнин и гор на карте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  поверхности из песка, глины или пластилина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богатства нашей планеты: океаны. Моря, реки, каналы. пруды, водохранилища. Части реки. Водные богатства нашего кра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виды естественных водое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асти рек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5_po_teme/237-1-0-66458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водоемов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физической карте России разные водоемы и определять их назва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аре: анализировать частей реки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частях реки по схеме, осуществлять самопроверку; на основе наблюдений рассказывать о водных богатствах края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и к весне (экскурсия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блюд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 состоянием погоды, таянием снега, появлением зелени, цветением растений, появлением первых птиц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Форму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воды о весенних явлениях природы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и к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явления в неживой и живой природ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7_po_teme_v_gosti_k_vesne/237-1-0-66617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ссказы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 своих весенних  наблюдениях в природе родного края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е: знакомиться по учебнику с изменениями живой и неживой природы весной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звестную новую для себя информацию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зна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ерелётных птиц по рисунку. 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заимосвязи весенних явлений в неживой и живой природе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арта. Изображение территории России на карте. Как читать карту. Правила показа объектов на настенной карт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именения знаний и ум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Россию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 карт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58_po_teme_rossija_na_karte/237-1-0-66618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картой: показывать территорию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зображение России на карте и глобусе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и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вильно показывать объекты на настенной карте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Города Росси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атериалом учебника, распределение заданий, обсуждение способов и сроков исполн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ходить и отбирать материал, рассказать о своем город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В ходе работы над проектом дети уча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преде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в дополнительной литературе и интернете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едения об истории и достопримечательностях г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п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езент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и проекты;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о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цени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стижения своих товарищей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Города Росси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-столица нашей Род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ые сведения об истории основания города. План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остопримечательности Москв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Москв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ние Москвы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циями, видеокадрами герба столицы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элементы герба Москвы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ковский Крем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Кремль – символ нашей Родины. Достопримечательности Кремля и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Москв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1_po_teme_moskovskij_kreml/237-1-0-66620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циями, видеокадрами герба столицы, достопримечательностей города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элементы герба Москвы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на Н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 – северная столица России. Герб, план города, архитектурные памятни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достопримечательностей Санкт-Петербур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ерб, местонахождение, историю рождения город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2_po_teme_gorod_na_neve/237-1-0-66621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анкт-Петербург на карте, з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коми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планом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нём достопримечательности города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т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ерб Санкт-Петербурга от других городов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по 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русские города расположенные на реке Оке: Орёл, Калуга, Таруса, Серпухов, Пущино, Коломна, Рязань, Муром, Нижний Новгород. Приокско-Террасный заповедни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других городов Росс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город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pptcloud.ru/okruzhayushchij-mir/puteshestvie-po-oke-2-klass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ние крупнейших городов (2-3) на карте России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ебольшие сообщения о достопримечательностях одного из городов России на основе дополн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ах- готовить сообщения о городах.</w:t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по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мира. Океаны и материки (континенты). Их изображение на карт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нескольких стран мир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3_po_teme_puteshestvie_po_planete/237-1-0-66622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 готовыми моделями (физической картой): показывать на карте материки и океаны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ктическую работу: находить изученные страны мира на политической карте. 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х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полнительную информацию о них с помощью библиотеки, Интернета и других информационных средств.</w:t>
            </w:r>
          </w:p>
        </w:tc>
      </w:tr>
      <w:tr>
        <w:trPr>
          <w:trHeight w:val="282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по мате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ироды и жизни людей на разных материк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личать матер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местонахож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4_po_teme_puteshestvie_po_materikam/237-1-0-66623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ктическую работу: находить изученные материки  на глобусе и политической кар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х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материков.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367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ы мира. Проект «Страны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 политические 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арта. Знакомство с некоторыми странами. Подготовка к выполнению проекта: знакомство с материалами учебника, распределение заданий, обсуждение сроков и способов работ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ходить и отбирать материал, рассказать о стран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5_po_teme_strany_mira/237-1-0-66624</w:t>
              </w:r>
            </w:hyperlink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В ходе работы над проектом дети уча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преде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в дополнительной литературе и интернете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едения о странах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п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езент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и проекты;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-о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цени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стижения своих товарищей.</w:t>
            </w:r>
          </w:p>
        </w:tc>
      </w:tr>
      <w:tr>
        <w:trPr>
          <w:trHeight w:val="438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переди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 явления в живой и неживой природе. Разнообразие растений и животных, доступных для наблюдений в летнее время. Красота живот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с помощью учител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asyen.ru/load/okruzhajushhij_mir/2_klass/prezentacija_k_uroku_66_po_teme_vperedi_leto/237-1-0-66625</w:t>
              </w:r>
            </w:hyperlink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ки време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ущие летом травы, насекомых и других животных.</w:t>
            </w:r>
          </w:p>
          <w:p>
            <w:pPr>
              <w:pStyle w:val="Normal"/>
              <w:spacing w:lineRule="auto" w:line="24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расоте животных по своим наблюдениям.</w:t>
            </w:r>
          </w:p>
        </w:tc>
      </w:tr>
      <w:tr>
        <w:trPr>
          <w:trHeight w:val="3258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overim-sebya-i-ocenim-svoi-dostizheniya-po-razdelu-puteshestviya-4319755.html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учебник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неправильность выбр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ую самооценку в соответствии с набранными баллами.</w:t>
            </w:r>
          </w:p>
        </w:tc>
      </w:tr>
      <w:tr>
        <w:trPr>
          <w:trHeight w:val="4812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проектов «Родословная» «Города России» «Страны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результатов проектной  деятельности. Формирование адекватной оценки своих дост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я знаний и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нужном объекте, собрать материал по тем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ступ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дготовленными сообщениями, иллюстрировать их наглядными выступл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тупл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свои достижения и достижения других учащихся.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40"/>
      <w:pgBorders w:display="allPages" w:offsetFrom="page">
        <w:top w:val="thinThickSmallGap" w:sz="24" w:space="24" w:color="0033CC"/>
        <w:left w:val="thinThickSmallGap" w:sz="24" w:space="24" w:color="0033CC"/>
        <w:bottom w:val="thickThinSmallGap" w:sz="24" w:space="24" w:color="0033CC"/>
        <w:right w:val="thickThinSmallGap" w:sz="24" w:space="24" w:color="00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4Dotum">
    <w:name w:val="Основной текст (4) + Dotum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2Dotum">
    <w:name w:val="Основной текст (2) + Dotum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4Dotum7">
    <w:name w:val="Основной текст (4) + Dotum7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4Dotum6">
    <w:name w:val="Основной текст (4) + Dotum6"/>
    <w:qFormat/>
    <w:rPr>
      <w:rFonts w:ascii="Dotum;돋움" w:hAnsi="Dotum;돋움" w:eastAsia="Dotum;돋움" w:cs="Dotum;돋움"/>
      <w:i/>
      <w:iCs/>
      <w:spacing w:val="10"/>
      <w:sz w:val="16"/>
      <w:szCs w:val="16"/>
    </w:rPr>
  </w:style>
  <w:style w:type="character" w:styleId="5Dotum">
    <w:name w:val="Основной текст (5) + Dotum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5">
    <w:name w:val="Основной текст (4) + Dotum5"/>
    <w:qFormat/>
    <w:rPr>
      <w:rFonts w:ascii="Dotum;돋움" w:hAnsi="Dotum;돋움" w:eastAsia="Dotum;돋움" w:cs="Dotum;돋움"/>
      <w:b/>
      <w:bCs/>
      <w:spacing w:val="10"/>
      <w:sz w:val="16"/>
      <w:szCs w:val="16"/>
    </w:rPr>
  </w:style>
  <w:style w:type="character" w:styleId="4Dotum4">
    <w:name w:val="Основной текст (4) + Dotum4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3">
    <w:name w:val="Основной текст (4) + Dotum3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2Dotum3">
    <w:name w:val="Основной текст (2) + Dotum3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2Dotum2">
    <w:name w:val="Основной текст (2) + Dotum2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5Dotum1">
    <w:name w:val="Основной текст (5) + Dotum1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4Dotum2">
    <w:name w:val="Основной текст (4) + Dotum2"/>
    <w:qFormat/>
    <w:rPr>
      <w:rFonts w:ascii="Dotum;돋움" w:hAnsi="Dotum;돋움" w:eastAsia="Dotum;돋움" w:cs="Dotum;돋움"/>
      <w:i/>
      <w:iCs/>
      <w:spacing w:val="0"/>
      <w:sz w:val="18"/>
      <w:szCs w:val="18"/>
    </w:rPr>
  </w:style>
  <w:style w:type="character" w:styleId="2Dotum1">
    <w:name w:val="Основной текст (2) + Dotum1"/>
    <w:qFormat/>
    <w:rPr>
      <w:rFonts w:ascii="Dotum;돋움" w:hAnsi="Dotum;돋움" w:eastAsia="Dotum;돋움" w:cs="Dotum;돋움"/>
      <w:spacing w:val="20"/>
      <w:sz w:val="15"/>
      <w:szCs w:val="15"/>
    </w:rPr>
  </w:style>
  <w:style w:type="character" w:styleId="4Dotum1">
    <w:name w:val="Основной текст (4) + Dotum1"/>
    <w:qFormat/>
    <w:rPr>
      <w:rFonts w:ascii="Dotum;돋움" w:hAnsi="Dotum;돋움" w:eastAsia="Dotum;돋움" w:cs="Dotum;돋움"/>
      <w:b/>
      <w:bCs/>
      <w:spacing w:val="20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left" w:pos="1780" w:leader="none"/>
      </w:tabs>
      <w:spacing w:lineRule="auto" w:line="240" w:before="0" w:after="0"/>
      <w:ind w:right="36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syen.ru/load/okruzhajushhij_mir/2_klass/urok_1_rodnaja_strana/237-1-0-64270" TargetMode="External"/><Relationship Id="rId3" Type="http://schemas.openxmlformats.org/officeDocument/2006/relationships/hyperlink" Target="https://infourok.ru/prezentaciya_po_okruzhayuschemu_miru_gorod_i_selo_2_klass-430609.htm" TargetMode="External"/><Relationship Id="rId4" Type="http://schemas.openxmlformats.org/officeDocument/2006/relationships/hyperlink" Target="https://easyen.ru/load/okruzhajushhij_mir/2_klass/urok_3_priroda_i_rukotvornyj_mir/237-1-0-64272" TargetMode="External"/><Relationship Id="rId5" Type="http://schemas.openxmlformats.org/officeDocument/2006/relationships/hyperlink" Target="https://nsportal.ru/nachalnaya-shkola/okruzhayushchii-mir/2017/11/02/proverim-sebya-i-otsenim-svoi-dostizheniya" TargetMode="External"/><Relationship Id="rId6" Type="http://schemas.openxmlformats.org/officeDocument/2006/relationships/hyperlink" Target="https://easyen.ru/load/okruzhajushhij_mir/2_klass/prezentacija_k_uroku_5_nezhivaja_i_zhivaja_priroda/237-1-0-64318" TargetMode="External"/><Relationship Id="rId7" Type="http://schemas.openxmlformats.org/officeDocument/2006/relationships/hyperlink" Target="https://easyen.ru/load/okruzhajushhij_mir/2_klass/prezentacija_k_uroku_6_po_teme_javlenija_prirody/237-1-0-64319" TargetMode="External"/><Relationship Id="rId8" Type="http://schemas.openxmlformats.org/officeDocument/2006/relationships/hyperlink" Target="https://easyen.ru/load/okruzhajushhij_mir/2_klass/prezentacija_k_uroku_7_po_teme_chto_takoe_pogoda/237-1-0-64320" TargetMode="External"/><Relationship Id="rId9" Type="http://schemas.openxmlformats.org/officeDocument/2006/relationships/hyperlink" Target="https://easyen.ru/load/okruzhajushhij_mir/2_klass/prezentacija_k_uroku_9_po_teme_v_gosti_k_oseni/237-1-0-64322" TargetMode="External"/><Relationship Id="rId10" Type="http://schemas.openxmlformats.org/officeDocument/2006/relationships/hyperlink" Target="https://easyen.ru/load/okruzhajushhij_mir/2_klass/prezentacija_k_uroku_10_po_teme_zvjozdnoe_nebo/237-1-0-64323" TargetMode="External"/><Relationship Id="rId11" Type="http://schemas.openxmlformats.org/officeDocument/2006/relationships/hyperlink" Target="https://infourok.ru/prezentaciya-po-okruzhayuschemu-miru-dlya-klassa-zaglyanem-v-kladovie-zemli-459995.html" TargetMode="External"/><Relationship Id="rId12" Type="http://schemas.openxmlformats.org/officeDocument/2006/relationships/hyperlink" Target="https://easyen.ru/load/okruzhajushhij_mir/2_klass/prezentacija_k_uroku_12_po_teme_pro_vozdukh/237-1-0-64325" TargetMode="External"/><Relationship Id="rId13" Type="http://schemas.openxmlformats.org/officeDocument/2006/relationships/hyperlink" Target="https://infourok.ru/prezentaciya-po-okruzhayuschemu-miru-k-uroku-voda-eyo-znachenie-dlya-rasteniy-zhivotnih-i-cheloveka-633553.html" TargetMode="External"/><Relationship Id="rId14" Type="http://schemas.openxmlformats.org/officeDocument/2006/relationships/hyperlink" Target="https://easyen.ru/load/okruzhajushhij_mir/2_klass/prezentacija_k_uroku_14_kakie_byvajut_rastenija/237-1-0-64427" TargetMode="External"/><Relationship Id="rId15" Type="http://schemas.openxmlformats.org/officeDocument/2006/relationships/hyperlink" Target="https://easyen.ru/load/okruzhajushhij_mir/2_klass/mk_45_prezentacija_k_uroku_okruzhajushhego_mira_kakie_byvajut_zhivotnye/237-1-0-62322" TargetMode="External"/><Relationship Id="rId16" Type="http://schemas.openxmlformats.org/officeDocument/2006/relationships/hyperlink" Target="https://easyen.ru/load/okruzhajushhij_mir/2_klass/prezentacija_k_uroku_16_nevidimye_niti/237-1-0-64430" TargetMode="External"/><Relationship Id="rId17" Type="http://schemas.openxmlformats.org/officeDocument/2006/relationships/hyperlink" Target="https://easyen.ru/load/okruzhajushhij_mir/2_klass/prezentacija_k_uroku_17_dikorastushhie_i_kulturnye_rastenija/237-1-0-64432" TargetMode="External"/><Relationship Id="rId18" Type="http://schemas.openxmlformats.org/officeDocument/2006/relationships/hyperlink" Target="https://easyen.ru/load/okruzhajushhij_mir/2_klass/prezentacija_k_uroku_17_dikorastushhie_i_kulturnye_rastenija/237-1-0-64431" TargetMode="External"/><Relationship Id="rId19" Type="http://schemas.openxmlformats.org/officeDocument/2006/relationships/hyperlink" Target="https://easyen.ru/load/okruzhajushhij_mir/2_klass/prezentacija_k_uroku_19_po_teme_komnatnye_rastenija/237-1-0-64459" TargetMode="External"/><Relationship Id="rId20" Type="http://schemas.openxmlformats.org/officeDocument/2006/relationships/hyperlink" Target="https://easyen.ru/load/okruzhajushhij_mir/2_klass/prezentacija_k_uroku_20_po_teme_zhivotnye_zhivogo_ugolka/237-1-0-64460" TargetMode="External"/><Relationship Id="rId21" Type="http://schemas.openxmlformats.org/officeDocument/2006/relationships/hyperlink" Target="https://easyen.ru/load/okruzhajushhij_mir/2_klass/prezentacija_k_uroku_21_po_teme_pro_koshek_i_sobak/237-1-0-64461" TargetMode="External"/><Relationship Id="rId22" Type="http://schemas.openxmlformats.org/officeDocument/2006/relationships/hyperlink" Target="https://easyen.ru/load/okruzhajushhij_mir/2_klass/prezentacija_k_uroku_22_po_teme_krasnaja_kniga/237-1-0-64462" TargetMode="External"/><Relationship Id="rId23" Type="http://schemas.openxmlformats.org/officeDocument/2006/relationships/hyperlink" Target="https://easyen.ru/load/okruzhajushhij_mir/2_klass/prezentacija_k_uroku_25_po_teme_chto_takoe_ehkonomika/237-1-0-64637" TargetMode="External"/><Relationship Id="rId24" Type="http://schemas.openxmlformats.org/officeDocument/2006/relationships/hyperlink" Target="https://easyen.ru/load/okruzhajushhij_mir/2_klass/prezentacija_k_uroku_26_po_teme_iz_chego_chto_sdelano/237-1-0-64638" TargetMode="External"/><Relationship Id="rId25" Type="http://schemas.openxmlformats.org/officeDocument/2006/relationships/hyperlink" Target="https://easyen.ru/load/okruzhajushhij_mir/2_klass/prezentacija_k_uroku_27_po_teme_kak_postroit_dom/237-1-0-64640" TargetMode="External"/><Relationship Id="rId26" Type="http://schemas.openxmlformats.org/officeDocument/2006/relationships/hyperlink" Target="https://easyen.ru/load/okruzhajushhij_mir/2_klass/prezentacija_k_uroku_28_po_teme_kakoj_byvaet_transport/237-1-0-64641" TargetMode="External"/><Relationship Id="rId27" Type="http://schemas.openxmlformats.org/officeDocument/2006/relationships/hyperlink" Target="https://easyen.ru/load/okruzhajushhij_mir/2_klass/prezentacija_k_uroku_29_po_teme_kultura_i_obrazovanie/237-1-0-64642" TargetMode="External"/><Relationship Id="rId28" Type="http://schemas.openxmlformats.org/officeDocument/2006/relationships/hyperlink" Target="https://easyen.ru/load/okruzhajushhij_mir/2_klass/prezentacija_k_uroku_32_po_teme_v_gosti_k_zime/237-1-0-65633" TargetMode="External"/><Relationship Id="rId29" Type="http://schemas.openxmlformats.org/officeDocument/2006/relationships/hyperlink" Target="https://easyen.ru/load/okruzhajushhij_mir/2_klass/prezentacija_k_uroku_35_po_teme_stroenie_tela_cheloveka/237-1-0-65634" TargetMode="External"/><Relationship Id="rId30" Type="http://schemas.openxmlformats.org/officeDocument/2006/relationships/hyperlink" Target="https://easyen.ru/load/okruzhajushhij_mir/2_klass/prezentacija_k_uroku_36_po_teme_esli_khochesh_byt_zdorov/237-1-0-65635" TargetMode="External"/><Relationship Id="rId31" Type="http://schemas.openxmlformats.org/officeDocument/2006/relationships/hyperlink" Target="https://easyen.ru/load/okruzhajushhij_mir/2_klass/prezentacija_k_uroku_37_po_teme_beregis_avtomobilja/237-1-0-65636" TargetMode="External"/><Relationship Id="rId32" Type="http://schemas.openxmlformats.org/officeDocument/2006/relationships/hyperlink" Target="https://easyen.ru/load/okruzhajushhij_mir/2_klass/prezentacija_k_uroku_37_po_teme_beregis_avtomobilja/237-1-0-65636" TargetMode="External"/><Relationship Id="rId33" Type="http://schemas.openxmlformats.org/officeDocument/2006/relationships/hyperlink" Target="https://easyen.ru/load/okruzhajushhij_mir/2_klass/prezentacija_k_uroku_39_po_teme_domashnie_opasnosti/237-1-0-65881" TargetMode="External"/><Relationship Id="rId34" Type="http://schemas.openxmlformats.org/officeDocument/2006/relationships/hyperlink" Target="https://easyen.ru/load/okruzhajushhij_mir/2_klass/prezentacija_k_uroku_40_po_teme_pozhar/237-1-0-65882" TargetMode="External"/><Relationship Id="rId35" Type="http://schemas.openxmlformats.org/officeDocument/2006/relationships/hyperlink" Target="https://easyen.ru/load/okruzhajushhij_mir/2_klass/prezentacija_k_uroku_41_po_teme_na_vode_i_v_lesu/237-1-0-65986" TargetMode="External"/><Relationship Id="rId36" Type="http://schemas.openxmlformats.org/officeDocument/2006/relationships/hyperlink" Target="https://easyen.ru/load/okruzhajushhij_mir/2_klass/prezentacija_k_uroku_42_po_teme_opasnye_neznakomcy/237-1-0-65883" TargetMode="External"/><Relationship Id="rId37" Type="http://schemas.openxmlformats.org/officeDocument/2006/relationships/hyperlink" Target="https://easyen.ru/load/okruzhajushhij_mir/2_klass/prezentacija_k_uroku_44_po_teme_nasha_druzhnaja_semja/237-1-0-65987" TargetMode="External"/><Relationship Id="rId38" Type="http://schemas.openxmlformats.org/officeDocument/2006/relationships/hyperlink" Target="https://easyen.ru/load/okruzhajushhij_mir/2_klass/prezentacija_k_uroku_46_po_teme_v_shkole/237-1-0-65988" TargetMode="External"/><Relationship Id="rId39" Type="http://schemas.openxmlformats.org/officeDocument/2006/relationships/hyperlink" Target="https://easyen.ru/load/okruzhajushhij_mir/2_klass/prezentacija_k_uroku_47_po_teme_pravila_vezhlivosti/237-1-0-65989" TargetMode="External"/><Relationship Id="rId40" Type="http://schemas.openxmlformats.org/officeDocument/2006/relationships/hyperlink" Target="https://easyen.ru/load/okruzhajushhij_mir/2_klass/prezentacija_k_uroku_48_po_teme_ty_i_tvoi_druzja/237-1-0-65990" TargetMode="External"/><Relationship Id="rId41" Type="http://schemas.openxmlformats.org/officeDocument/2006/relationships/hyperlink" Target="https://easyen.ru/load/okruzhajushhij_mir/2_klass/prezentacija_k_uroku_49_po_teme_my_zriteli_i_passazhiry/237-1-0-66450" TargetMode="External"/><Relationship Id="rId42" Type="http://schemas.openxmlformats.org/officeDocument/2006/relationships/hyperlink" Target="https://easyen.ru/load/okruzhajushhij_mir/2_klass/prezentacija_k_uroku_51_po_teme_posmotri_vokrug/237-1-0-66453" TargetMode="External"/><Relationship Id="rId43" Type="http://schemas.openxmlformats.org/officeDocument/2006/relationships/hyperlink" Target="https://easyen.ru/load/okruzhajushhij_mir/2_klass/prezentacija_k_uroku_52_po_temeorientirovanie_na_mestnosti/237-1-0-66454" TargetMode="External"/><Relationship Id="rId44" Type="http://schemas.openxmlformats.org/officeDocument/2006/relationships/hyperlink" Target="https://easyen.ru/load/okruzhajushhij_mir/2_klass/prezentacija_k_uroku_54_formy_zemnoj_poverkhnosti/237-1-0-66455" TargetMode="External"/><Relationship Id="rId45" Type="http://schemas.openxmlformats.org/officeDocument/2006/relationships/hyperlink" Target="https://easyen.ru/load/okruzhajushhij_mir/2_klass/prezentacija_k_uroku_55_po_teme/237-1-0-66458" TargetMode="External"/><Relationship Id="rId46" Type="http://schemas.openxmlformats.org/officeDocument/2006/relationships/hyperlink" Target="https://easyen.ru/load/okruzhajushhij_mir/2_klass/prezentacija_k_uroku_57_po_teme_v_gosti_k_vesne/237-1-0-66617" TargetMode="External"/><Relationship Id="rId47" Type="http://schemas.openxmlformats.org/officeDocument/2006/relationships/hyperlink" Target="https://easyen.ru/load/okruzhajushhij_mir/2_klass/prezentacija_k_uroku_58_po_teme_rossija_na_karte/237-1-0-66618" TargetMode="External"/><Relationship Id="rId48" Type="http://schemas.openxmlformats.org/officeDocument/2006/relationships/hyperlink" Target="https://easyen.ru/load/okruzhajushhij_mir/2_klass/prezentacija_k_uroku_61_po_teme_moskovskij_kreml/237-1-0-66620" TargetMode="External"/><Relationship Id="rId49" Type="http://schemas.openxmlformats.org/officeDocument/2006/relationships/hyperlink" Target="https://easyen.ru/load/okruzhajushhij_mir/2_klass/prezentacija_k_uroku_62_po_teme_gorod_na_neve/237-1-0-66621" TargetMode="External"/><Relationship Id="rId50" Type="http://schemas.openxmlformats.org/officeDocument/2006/relationships/hyperlink" Target="https://pptcloud.ru/okruzhayushchij-mir/puteshestvie-po-oke-2-klass" TargetMode="External"/><Relationship Id="rId51" Type="http://schemas.openxmlformats.org/officeDocument/2006/relationships/hyperlink" Target="https://easyen.ru/load/okruzhajushhij_mir/2_klass/prezentacija_k_uroku_63_po_teme_puteshestvie_po_planete/237-1-0-66622" TargetMode="External"/><Relationship Id="rId52" Type="http://schemas.openxmlformats.org/officeDocument/2006/relationships/hyperlink" Target="https://easyen.ru/load/okruzhajushhij_mir/2_klass/prezentacija_k_uroku_64_po_teme_puteshestvie_po_materikam/237-1-0-66623" TargetMode="External"/><Relationship Id="rId53" Type="http://schemas.openxmlformats.org/officeDocument/2006/relationships/hyperlink" Target="https://easyen.ru/load/okruzhajushhij_mir/2_klass/prezentacija_k_uroku_65_po_teme_strany_mira/237-1-0-66624" TargetMode="External"/><Relationship Id="rId54" Type="http://schemas.openxmlformats.org/officeDocument/2006/relationships/hyperlink" Target="https://easyen.ru/load/okruzhajushhij_mir/2_klass/prezentacija_k_uroku_66_po_teme_vperedi_leto/237-1-0-66625" TargetMode="External"/><Relationship Id="rId55" Type="http://schemas.openxmlformats.org/officeDocument/2006/relationships/hyperlink" Target="https://infourok.ru/proverim-sebya-i-ocenim-svoi-dostizheniya-po-razdelu-puteshestviya-4319755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9:00Z</dcterms:created>
  <dc:creator>VERA</dc:creator>
  <dc:description/>
  <cp:keywords/>
  <dc:language>en-US</dc:language>
  <cp:lastModifiedBy>Sofya</cp:lastModifiedBy>
  <cp:lastPrinted>2021-09-06T10:19:00Z</cp:lastPrinted>
  <dcterms:modified xsi:type="dcterms:W3CDTF">2021-11-02T10:47:00Z</dcterms:modified>
  <cp:revision>47</cp:revision>
  <dc:subject/>
  <dc:title>Муниципальное общеобразовательное учреждение города Мурманска</dc:title>
</cp:coreProperties>
</file>