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80"/>
          <w:sz w:val="40"/>
          <w:szCs w:val="40"/>
        </w:rPr>
        <w:t xml:space="preserve">                                                                                            </w:t>
      </w:r>
      <w:r>
        <w:rPr/>
        <w:t>МБОУ «Гимназия№1»</w:t>
      </w:r>
    </w:p>
    <w:tbl>
      <w:tblPr>
        <w:tblW w:w="14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8653"/>
      </w:tblGrid>
      <w:tr>
        <w:trPr>
          <w:trHeight w:val="2141" w:hRule="atLeast"/>
        </w:trPr>
        <w:tc>
          <w:tcPr>
            <w:tcW w:w="6161" w:type="dxa"/>
            <w:tcBorders/>
          </w:tcPr>
          <w:p>
            <w:pPr>
              <w:pStyle w:val="Normal"/>
              <w:tabs>
                <w:tab w:val="clear" w:pos="708"/>
                <w:tab w:val="left" w:pos="3126" w:leader="none"/>
                <w:tab w:val="left" w:pos="5962" w:leader="underscore"/>
              </w:tabs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1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359" w:leader="underscore"/>
                <w:tab w:val="left" w:pos="3130" w:leader="none"/>
                <w:tab w:val="left" w:pos="5377" w:leader="underscore"/>
              </w:tabs>
              <w:spacing w:lineRule="auto" w:line="240"/>
              <w:textAlignment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а заседании методического объединения</w:t>
            </w:r>
          </w:p>
          <w:p>
            <w:pPr>
              <w:pStyle w:val="Normal"/>
              <w:tabs>
                <w:tab w:val="clear" w:pos="708"/>
                <w:tab w:val="left" w:pos="1359" w:leader="underscore"/>
                <w:tab w:val="left" w:pos="3130" w:leader="none"/>
                <w:tab w:val="left" w:pos="5377" w:leader="underscore"/>
              </w:tabs>
              <w:spacing w:lineRule="auto" w:line="240"/>
              <w:textAlignment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БОУ «Гимназии № 1»</w:t>
            </w:r>
          </w:p>
          <w:p>
            <w:pPr>
              <w:pStyle w:val="Normal"/>
              <w:tabs>
                <w:tab w:val="clear" w:pos="708"/>
                <w:tab w:val="left" w:pos="1359" w:leader="underscore"/>
                <w:tab w:val="left" w:pos="3130" w:leader="none"/>
                <w:tab w:val="left" w:pos="5377" w:leader="underscore"/>
              </w:tabs>
              <w:spacing w:lineRule="auto" w:line="24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«___»  ________________2021 -2022г.</w:t>
            </w:r>
          </w:p>
          <w:p>
            <w:pPr>
              <w:pStyle w:val="Normal"/>
              <w:autoSpaceDE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18"/>
                <w:lang w:bidi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</w:rPr>
              <w:t>Протокол №___________________</w:t>
            </w:r>
          </w:p>
        </w:tc>
        <w:tc>
          <w:tcPr>
            <w:tcW w:w="8653" w:type="dxa"/>
            <w:tcBorders/>
          </w:tcPr>
          <w:p>
            <w:pPr>
              <w:pStyle w:val="Normal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1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</w:rPr>
              <w:t>УТВЕРЖДАЮ</w:t>
            </w:r>
          </w:p>
          <w:p>
            <w:pPr>
              <w:pStyle w:val="Normal"/>
              <w:spacing w:lineRule="auto" w:line="240"/>
              <w:textAlignment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</w:rPr>
              <w:t>«___»_______________2021 -2022г.</w:t>
            </w:r>
          </w:p>
          <w:p>
            <w:pPr>
              <w:pStyle w:val="Normal"/>
              <w:spacing w:lineRule="auto" w:line="240"/>
              <w:textAlignment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</w:rPr>
              <w:t>Директор МБОУ «Гимназии № 1»</w:t>
            </w:r>
          </w:p>
          <w:p>
            <w:pPr>
              <w:pStyle w:val="Normal"/>
              <w:autoSpaceDE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1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Давудов Э. Д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56"/>
          <w:szCs w:val="96"/>
        </w:rPr>
      </w:pPr>
      <w:r>
        <w:rPr>
          <w:rFonts w:cs="Times New Roman" w:ascii="Times New Roman" w:hAnsi="Times New Roman"/>
          <w:b/>
          <w:bCs/>
          <w:color w:val="FF0000"/>
          <w:sz w:val="56"/>
          <w:szCs w:val="96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80"/>
          <w:sz w:val="52"/>
          <w:szCs w:val="56"/>
        </w:rPr>
      </w:pPr>
      <w:r>
        <w:rPr>
          <w:rFonts w:cs="Times New Roman" w:ascii="Times New Roman" w:hAnsi="Times New Roman"/>
          <w:color w:val="000080"/>
          <w:sz w:val="52"/>
          <w:szCs w:val="56"/>
        </w:rPr>
        <w:t>по учебному предме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80"/>
          <w:sz w:val="48"/>
          <w:szCs w:val="72"/>
        </w:rPr>
      </w:pPr>
      <w:r>
        <w:rPr>
          <w:rFonts w:cs="Times New Roman" w:ascii="Times New Roman" w:hAnsi="Times New Roman"/>
          <w:b/>
          <w:color w:val="000080"/>
          <w:sz w:val="48"/>
          <w:szCs w:val="72"/>
        </w:rPr>
        <w:t>«Родной язык (русский)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FF0000"/>
          <w:sz w:val="36"/>
          <w:szCs w:val="40"/>
        </w:rPr>
        <w:t>для 2 кла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36"/>
          <w:szCs w:val="40"/>
        </w:rPr>
      </w:pPr>
      <w:r>
        <w:rPr>
          <w:rFonts w:cs="Times New Roman" w:ascii="Times New Roman" w:hAnsi="Times New Roman"/>
          <w:color w:val="000080"/>
          <w:sz w:val="44"/>
          <w:szCs w:val="48"/>
        </w:rPr>
        <w:t>УМК « Школа России»</w:t>
      </w:r>
    </w:p>
    <w:p>
      <w:pPr>
        <w:pStyle w:val="Normal"/>
        <w:tabs>
          <w:tab w:val="clear" w:pos="708"/>
          <w:tab w:val="left" w:pos="4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tabs>
          <w:tab w:val="clear" w:pos="708"/>
          <w:tab w:val="left" w:pos="46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9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80"/>
          <w:sz w:val="40"/>
          <w:szCs w:val="40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color w:val="000080"/>
          <w:sz w:val="40"/>
          <w:szCs w:val="40"/>
        </w:rPr>
        <w:t>2021-2022 уч. год.</w:t>
      </w:r>
      <w:r>
        <w:rPr>
          <w:rFonts w:cs="Times New Roman" w:ascii="Times New Roman" w:hAnsi="Times New Roman"/>
          <w:color w:val="FF0000"/>
          <w:sz w:val="40"/>
          <w:szCs w:val="40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бочая программа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составлена на основании Основной образовательной программы начального общего образования МБОУ «Гимназия №1» и </w:t>
      </w:r>
      <w:r>
        <w:rPr>
          <w:rFonts w:cs="Times New Roman" w:ascii="Times New Roman" w:hAnsi="Times New Roman"/>
          <w:sz w:val="24"/>
          <w:szCs w:val="24"/>
        </w:rPr>
        <w:t xml:space="preserve">авторской программы </w:t>
      </w:r>
      <w:r>
        <w:rPr>
          <w:rFonts w:cs="Times New Roman" w:ascii="Times New Roman" w:hAnsi="Times New Roman"/>
        </w:rPr>
        <w:t xml:space="preserve"> по учебному предмету «Русский родной язык», на основании Федерального закона от 3 августа  2018г №317-ФЗ «О внесении изменений в статьи 11 и 14 Федерального закона  «Об образовании в Российской Федерации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чая программа рассчитана 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34  учебных часа (1 час в неделю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обучения и усвоения содержания предмета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ЛИЧНОСТНЫЕ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 учащихся будут сформированы: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нутренняя позиция школьника на уровне положительного отношения к учёбе как интеллектуальному труду, принятие ценности познавательной деятельности;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ние ценности нравственных норм, закреплённых в языке народа, для жизни и здоровья человека, умение соотносить эти нормы с поступками как собственных, так и окружающих людей (на уровне, соответствующем возрасту);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щиеся получат возможность для формирования: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увства сопричастности к языку своего народа (я — носитель языка), чувств эстетической красоты и точности русского слова;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ния русского языка как основного средства общения народов России;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ния предложения и текста как средств для выражения мыслей и чувств, понимание разнообразия и богатства языковых средств для выражения мыслей и чувств;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приятия русского языка как основной, главной части культуры русского народа, понимания того, что изменения в культуре народа находят своё отражение в языке;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ния богатства и разнообразия слов в русском языке, внимания к особенностям народной речи, познавательного интереса к значению слова и к его истокам, положительная мотивация к решению различных коммуникативных задач (передавать информацию, просить, доказывать и т. д.)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ЕДМЕТНЫЕ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щиеся научатся: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вать слово как главное средство языка;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вать взаимосвязь в слове значения и формы его выражения (звуковой, буквенной);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личать и характеризовать звуки русского языка (гласные ударные/безударные; согласные твёрдые/мягкие, звонкие/глухие);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спользовать правила обозначения гласных и согласных звуков на письме;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спользовать знание последовательности букв в алфавите для упорядочения слов и поиска нужной информации (в словарях и др.)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изводить звукобуквенный анализ слов простой слоговой структуры;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блюдать произносительные нормы в собственной речи (в объёме представленного в учебнике материала);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личать родственные (однокоренные) слова;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вать критерии (общее значение) объединения слов в группы по частям речи (существительное, прилагательное, глагол, предлоги);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вать признаки предложения как коммуникативного средства языка (выражение мысли, связь слов, интонационная законченность);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менять правила правописания (в объеме содержания курса 2 класса);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пределять (уточнять) правописание слова по орфографическому словарю учебника;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вать признаки текста как более объёмного высказывания (несколько предложений, объединённых одной темой и связанных друг с другом);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ллиграфически и орфографически правильно, без искажений, замены, пропусков, вставок букв списывать тексты (с печатного и письменного шрифта) объёмом в 40–45 слов, писать под диктовку тексты в 35–40 слов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щиеся получат возможность научиться: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вать свойства значений слов: однозначные, многозначные, слова с прямым и переносным значением, слова с близким и противоположным значением;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ценивать уместность использования слов в тексте;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спользовать осознанно употребление частей речи в предложении;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станавливать морфемную структуру (значимые части) слов с однозначно выделяемыми морфемами;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вать место возможного возникновения орфографической ошибки;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ТАПРЕДМЕТНЫЕ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Регулятивные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щиеся научатся: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амостоятельно организовывать своё рабочее место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ть цель выполняемых действий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сотрудничестве с учителем ставить конкретную учебную задачу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ть важность планирования работы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мысленно выбирать способ действия при решении орфографической задачи (орфограммы в корне слов)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полнять учебные действия, руководствуясь изученными правилами и в соответствии с выбранным алгоритмом или инструкциями учителя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ть само и взаимопроверку, используя способ сличения своей работы с заданным эталоном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носить необходимые дополнения, исправления в свою работу, если она расходится с эталоном (образцом), находить и исправлять орфографические ошибки, допущенные при списывании, письме по памяти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щиеся получат возможность научиться: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ценивать правильность выполнения своих учебных действий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коллективном диалоге ставить конкретную учебную задачу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мечать действия при работе в паре, составлять простой план действий при написании творческой работы, создании проектов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бъяснять, какой способ действий был использован для выполнения задания, как работал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ть само и взаимопроверку работ, корректировать выполнение задания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ценивать выполнение задания по следующим параметрам: выполнено с ошибками или без ошибок, в чём проявилась сложность выполнения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ознавательные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щиеся научатся: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риентироваться в учебнике, в справочном бюро учебника;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спользовать простейшие таблицы и схемы для решения конкретных языковых задач;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делять существенную информацию из небольших читаемых текстов;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троить модели слова (звуковые и буквенные), схему предложения;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ходить, сравнивать, группировать: звуки, буквы, слова;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ть синтез как составление целого из частей (составление слов);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ладеть общим способом проверки орфограмм в корне слова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щиеся получат возможность научиться: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ть поиск необходимой информации для выполнения учебных заданий, используя различные справочные материалы: толковые словари, детские энциклопедии и др.;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вободно ориентироваться в книге, используя информацию форзацев, оглавления, справочного бюро;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гнозировать содержание текста по ориентировочным основам (заголовку, пунктам плана);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ходить, сравнивать, классифицировать: орфограммы в корне слова, части речи;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ть синтез как составление целого из частей (составление предложений);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ладеть способом проверки «труднопроверяемых» орфограмм (словом с историческим корнем)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Коммуникативные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щиеся научатся: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выражать свои мысли с полнотой и точностью, соответствующими возрасту;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меть слышать, точно реагировать на реплики;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ть тему высказывания (текста) по содержанию, по заголовку;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ыть терпимыми к другим мнениям, учитывать их в совместной работе;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оговариваться и приходить к общему решению, работая в паре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щиеся получат возможность научиться:</w:t>
      </w:r>
    </w:p>
    <w:p>
      <w:pPr>
        <w:pStyle w:val="Style16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блюдать в повседневной жизни нормы речевого этикета и правила устного общения (обращение, вежливые слова);</w:t>
      </w:r>
    </w:p>
    <w:p>
      <w:pPr>
        <w:pStyle w:val="Style16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заглавливать текст;</w:t>
      </w:r>
    </w:p>
    <w:p>
      <w:pPr>
        <w:pStyle w:val="Style16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давать вопросы, уточняя непонятное в тексте;</w:t>
      </w:r>
    </w:p>
    <w:p>
      <w:pPr>
        <w:pStyle w:val="Style16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декватно использовать речевые средства для решения коммуникативных задач (обратиться с просьбой, поздравить);</w:t>
      </w:r>
    </w:p>
    <w:p>
      <w:pPr>
        <w:pStyle w:val="Style16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widowControl w:val="false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3. Содержание учебного предмета «Родной язык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Наша речь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Язык и речь, их значение в жизни людей. Родной язык, его значение в жизни людей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оль русского языка как национального языка русского народа, как государственного языка Российской Федерации и языка межнационального общения. Характеристика человека по его речи. Требования к речи 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ечь диалогическая и монологическая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Текст. Признаки текста: целостность, связность, законченность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ема и главная мысль текста. Заглавие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строение текста: вступление, основная часть, заключение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произведение прочитанного текста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здание устных и письменных текстов в соответствии с поставленной учебной коммуникативной задачей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Предложение. Предложение как единица речи, его назначение и признаки: законченность мысли, связь слов в предложении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блюдение над значением предложений, различных по цели высказывания (без терминологии)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огическое (смысловое) ударение в предложении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Слова, слова, слова. Номинативная (назывная) функция слова. Понимание слова как единства звучания и значения. Слово как общее название многих однородных предметов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днозначные и многозначные слова. Прямое и переносное значение слов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витие речи. Наблюдение над переносным значением слов как средством создания словесно-художественных образов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бота с толковым и орфографическим словарями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сширение представлений о предметах и явлениях окружающего мира через лексику слов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Звуки и буквы. Русский алфавит, или Азбука. Значение алфавита. Знание алфавита: правильное называние букв, знание их последовательности. Употребление прописной (заглавной) буквы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спользование алфавита при работе со словарями.</w:t>
      </w:r>
    </w:p>
    <w:p>
      <w:pPr>
        <w:pStyle w:val="Style16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ведения из истории русского языка: о самых молодых буквах в алфавите, о прописных и строчных буквах и др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сновные содержательные линии программы учебного предмета «Родной язык»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курс, имеющий частный характер, школьный курс русского родного языка опирается на содержание основного курса, представленного в образовательной области «Русский язык и литературное чтение», сопровождает и поддерживает его. Основные содержательные линии настоящей программы соотносятся с основными содержательными линиями основного курса русского языка в начальной школе, но не дублируют их и имеют преимущественно практико-ориентированный характер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евыми установ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нного курса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у младших школьников как носителей языка способности ориентироваться в пространстве языка и речи, развитие языковой интуици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исторических фактов развития язык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представлений о различных методах познания языка (учебное лингвистическое мини-исследование, проект, наблюдение, анализ и т. п.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ение учащихся в практическую речевую деятельность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этим в программе выделяются следующие блоки: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вый блок – «Русский язык: прошлое и настояще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включает содержание, обеспечивающее расширение знаний об истории русского языка, о происхождении слов, об изменениях значений общеупотребительных слов. Данный блок содержит сведения о взаимосвязи языка и истории, языка и культуры народа, сведения о национально-культурной специфике русского языка, об общем и специфическом в языках и культурах русского и других народов России и мира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торой блок – «Язык в действи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включает содержание, обеспечивающее наблюдение за употреблением языковых единиц, развитие базовых умений и навыков использования языковых единиц в учебных и практических ситуациях; формирование первоначальных представлений о нормах современного русского литературного языка, развитие потребности обращаться к нормативным словарям современного русского литературного языка и совершенствование умений пользоваться словарями. Данный блок ориентирован на практическое овладение культурой речи: практическое освоение норм современного русского литературного языка (в рамках изученного); развитие ответственного и осознанного отношения к использованию русского языка во всех сферах жизни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тий блок – «Секреты речи и текст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связан с совершенствованием четырёх видов речевой деятельности в их взаимосвязи, развитием коммуникативных навыков младших школьников (умениями определять цели общения, адекватно участвовать в речевом общении); расширением практики применения правил речевого этикета. Одним из ведущих содержательных центров данного блока является работа с текстами: развитие умений понимать, анализировать предлагаемые тексты и создавать собственные тексты разных функционально-смысловых типов, жанров, стилистической принадлежности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  <w:color w:val="000000"/>
        </w:rPr>
        <w:t>Требования к результатам освоения основной образовательной программы начального общего образования по родному язы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ной области «Родной язык » должно обеспечивать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оспитание ценностного отношения к родному языку как отражению культуры, включение учащихся в культурно-языковое пространство русского народа, осмысление красоты и величия русского язы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щение к литературному наследию русского народ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огащение активного и пассивного словарного запаса, развитие у обучающихся культуры владения родным языком во всей полноте  его функциональных  возможностей  в  соответствии  с  нормами  устной  и письменной речи, правилами речевого этике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ширение знаний о  родном  языке  как  системе  и  как  развивающемся явлении,  формирование аналитических  умений  в  отношении  языковых  единиц  и  текстов  разных функционально-смысловых типов и жан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зучения учебного предмета «Русский родной язык» на уровне начального общего образования должны быть ориентированы на применение знаний, умений и навыков в учебных ситуациях и реальных жизненных условиях и отраж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имание взаимосвязи языка, культуры и истории наро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ознание роли русского родного языка в постижении культуры своего народ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ознание языка как развивающегося явления, связанного с историей народ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ознание национального своеобразия, богатства, выразительности русского язы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познавание слов с национально-культурным компонентом значения (лексика, связанная с особенностями мировосприятия и отношениями  между людьми; слова, обозначающие предметы и явления традиционного русского быта; фольклорная лексика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нимание традиционных русских сказочных образов, понимание значения эпитетов и сравнений  и особенностей их употребления в произведениях устного народного творчества и произведениях детской художественной литературы; правильное уместное употребление  эпитетов и сравнений  в реч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нимание значения фразеологических оборотов, отражающих русскую культуру, менталитет русского народа, элементы русского традиционного быта; уместное употребление их в современных ситуациях речевого общения (в рамках изученного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нимание значений русских пословиц и поговорок, крылатых выражений; правильное их употребление в современных ситуациях речевого общения (в рамках изученного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нимание значений устаревших слов с национально-культурным компонентом (в рамках изученно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владение основными нормами русского литературного языка (орфоэпическими, лексическими, грамматическими, стилистическими), приобретение опыта использования языковых норм в речевой практик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ознание важности соблюдения норм современного русского литературного языка для культурного челове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отнесение собственной и чужой речи с нормами современного русского литературного языка (в рамках изученного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облюдение на письме и в устной  речи  норм  современного  русского литературного языка (в рамках изученного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огащение активного и пассивного словарного запаса, расширение объёма используемых в речи языковы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людение основных орфоэпических и акцентологических норм современного русского литературного язык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изношение слов с правильным ударением (расширенный перечень слов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смыслоразличительной роли ударения на примере омограф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людение основных лексических норм современного русского литературного язык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ыбор из нескольких возможных слов того слова, которое наиболее  точно соответствует обозначаемому  предмету или явлению реальной действитель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ведение синонимических замен с учётом особенностей текс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явление и исправление речевых ошибок в устной реч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дактирование письменного текста с целью исправления речевых ошибок или с целью более точной передачи смыс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людение основных грамматических норм современного русского литературного язык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потребление отдельных грамматических форм имен существительных: словоизменение отдельных форм множественного числа имен существительных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потребление отдельных глаголов в форме 1 лица единственного числа настоящего и будущего времени, замена синонимическими конструкциями отдельных глаголов, у которых нет формы 1 лица единственного числа настоящего и будущего времен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ыявление и исправление в устной речи типичных грамматических ошибок, связанных с нарушением согласования имени существительного и имени прилагательного в числе, роде, падеже; нарушением координации подлежащего и сказуемого в числе‚ роде (если сказуемое выражено глаголом в форме прошедшего времени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дактирование письменного текста с целью исправления грамматических ошиб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блюдение основных орфографических и пунктуационных норм современного русского литературного языка </w:t>
      </w:r>
      <w:r>
        <w:rPr>
          <w:rFonts w:cs="Times New Roman" w:ascii="Times New Roman" w:hAnsi="Times New Roman"/>
          <w:sz w:val="24"/>
          <w:szCs w:val="24"/>
        </w:rPr>
        <w:t>(в рамках изученного в основном курсе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блюдение изученных орфографических норм при записи собственного текс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блюдение изученных пунктуационных норм при записи собственного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ршенствование умений пользоваться словарями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пользование учебных толковых словарей для определения лексического значения слова,  для уточнения нормы формообразо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пользование учебных фразеологических  словарей, учебных словарей синонимов и антонимов для уточнения значения слова и в  процессе редактирования текс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пользование учебного орфоэпического словаря для определения нормативного произношения слова, вариантов произнош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пользование учебных словарей для уточнения состава слова; использование учебны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мологических словарей для уточнения происхождения сло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спользование орфографических словарей для определения нормативного написания сл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вершенствование различных видов устной и письменной речевой деятельности (говорения и слушания, чтения и письма), соблюдение норм речевого этикет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ение различными приемами слушания научно-познавательных и художественных текстов об истории языка и культуре русского народ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ение различными видами чтения (изучающим и поисковым) научно-познавательных и художественных текстов об истории языка и культуре русского народ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тение и смысловой анализ фольклорных и художественных текстов или их фрагментов (народных и литературных сказок, рассказов, загадок, пословиц, притч и т. п.), определение языковых особенностей текст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мение анализировать информацию прочитанного и прослушанного текста: отделять главные факты от второстепенных;  выделять наиболее существенные факты; устанавливать логическую связь между факта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мение соотносить части прочитанного или прослушанного текста: устанавливать причинно-следственные отношения этих частей, логические связи между абзацами текста; составлять план текста, не разделённого на абзацы; приводить объяснения заголовка текста; владеть приёмами работы с примечаниями к тексту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мения информационной переработки прослушанного или прочитанного текста: пересказ с изменением лиц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местное использование коммуникативных приемов устного общения: убеждение, уговаривание, похвала, просьба, извинение, поздравление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местное использование коммуникативных приемов диалога (начало и завершение диалога и др.), владение  правилами корректного речевого поведения в ходе диалог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мение строить устные сообщения различных видов: развернутый ответ, ответ-добавление, комментирование ответа или работы одноклассника, мини-докла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оздание текстов-рассуждений с использованием различных способов аргументации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здание текстов-повествований (например, заметки о посещении музеев, о путешествии по городам; об участии в народных праздниках; об участии в мастер-классах, связанных с народными промыслами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здание текста как результата собственного мини-исследования; оформление сообщения в письменной форме и представление его в устной форм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ивание устных и письменных речевых высказываний с точки зрения точного, уместного и выразительного словоупотребл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дактирование собственных текстов с целью совершенствования их содержания и формы; сопоставление чернового и отредактированного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людение основных норм русского речевого этикет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блюдение принципов  этикетного  общения, лежащих в основе русского речевого этикета;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личение этикетных форм обращения в официальной и неофициальной речевой ситуации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Распределение учебного материала предмета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1. Русский язык: прошлое и настоящее 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, называющие игры, забавы, игрушки (например,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городки, салочки, салазки, санки, волчок, свистуль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, называющие предметы традиционного русского быта: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лова, называющие домашнюю утварь и орудия труда (например,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хват, ушат, ступа, плошка, крынка, ковш, решето, веретено, серп, коса, плу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лова, называющие то, что ели в старину (например,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юря, полба, каша, щи, похлёбка, бублик, ватрушка калач, ковриж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: какие из них сохранились до нашего времени;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лова, называющие то, во что раньше одевались дети (например,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шубейка, тулуп, шапка, валенки, сарафан, рубаха, лап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ловицы, поговорки, фразеологизмы, возникновение которых связано с предметами и явлениями традиционного русского быта: игры, утварь, орудия труда, еда, одежда (например,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аши не сваришь, ни за какие ковриж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Сравнение русских пословиц и поговорок с пословицами и поговорками других народов. Сравнение фразеологизмов, имеющих в разных языках общий смысл, но различную образную форму (например,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ехать в Тулу со своим самова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рус.);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ехать в лес с дровам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тат.)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ное задание: «Почему это так называется?»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2. Язык в действии 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равильно произносить слова (пропедевтическая работа по предупреждению ошибок в произношении слов в речи)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ыслоразличительная роль ударения. Наблюдение за изменением места ударения в поэтическом тексте. Работа со словарем ударений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гащение активного и пассивного словарного запаса. Проведение синонимических замен с учётом особенностей текста. Уточнение лексического значения антонимов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русских пословиц и поговорок с пословицами и поговорками других народов. Сравнение фразеологизмов, имеющих в разных языках общий смысл, но различную образную форму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: «Слушаем и учимся читать фрагменты стихов и сказок, в которых есть слова с необычным произношением и ударением»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ые способы толкования значения слов. Наблюдение за сочетаемостью слов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орфографических навыков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3. Секреты речи и текста 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общения: убеждение, уговаривание, просьба, похвала и др., сохранение инициативы в диалоге, уклонение от инициативы, завершение диалога и др. (например, как правильно выразить несогласие; как убедить товарища)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 русского речевого этикета. Устойчивые этикетные выражения в учебно-научной коммуникации: формы обращения; использование обращени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ный ответ как жанр монологической устной учебно-научной речи. Различные виды ответов: развернутый ответ, ответ-добавление (на практическом уровне)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язь предложений в тексте. Практическое овладение средствами связи: лексический повтор, местоименный повтор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текстов-инструкций. Создание текстов-повествований: заметки о посещении музеев; повествование об участии в народных праздниках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текста: развёрнутое толкование значения сло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тическое планирование  предм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987"/>
        <w:gridCol w:w="2891"/>
      </w:tblGrid>
      <w:tr>
        <w:trPr>
          <w:trHeight w:val="34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37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: прошлое и настояще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2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в действи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2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речи и текст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лендарно-тематическое планирование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324"/>
        <w:gridCol w:w="1539"/>
        <w:gridCol w:w="974"/>
        <w:gridCol w:w="4647"/>
      </w:tblGrid>
      <w:tr>
        <w:trPr>
          <w:trHeight w:val="79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ормационно-коммуникационные средства</w:t>
            </w:r>
          </w:p>
        </w:tc>
      </w:tr>
      <w:tr>
        <w:trPr>
          <w:trHeight w:val="261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факту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усский язык: прошлое и настоящее 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одёжке встречают… Слова, обозначающие предметы традиционного русского быта: как называлось то, во что раньше одевались дет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.09.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ultiurok.ru/files/rodnoi-russkii-iazyk-tema-vo-chto-odevalis-v-stari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одёжке встречают… Слова, обозначающие предметы традиционного русского быта: как называлось то, во что раньше одевались дети.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8.09.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ultiurok.ru/files/rodnoi-russkii-iazyk-tema-vo-chto-odevalis-v-stari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жаной хлебушко калачу дедушка. Слова, обозначающие предметы традиционного русского быта: слова, называющие то, что ели в старину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.09.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konspekt-uroka-russkogo-rodnogo-yazyka-na-temu-rzhanoj-hlebushko-kalachu-dedushka-4050755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жаной хлебушко калачу дедушка. Слова, обозначающие предметы традиционного русского быта: слова, называющие то, что ели в старин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.09.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konspekt-uroka-russkogo-rodnogo-yazyka-na-temu-rzhanoj-hlebushko-kalachu-dedushka-4050755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ли хорошие щи, так другой пищи не ищи. Слова, обозначающие предметы традиционного русского быта: слова, называющие то, что ели в старину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.09.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prezentaciya-k-uroku-russkogo-rodnogo-yazyka-esli-horoshie-shi-tak-drugoj-pishi-ne-ishi-2-klass-4149712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ша – кормилица наша. Слова, обозначающие предметы традиционного русского быта: слова, называющие то, что ели в старину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6.10.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prezentaciya-po-rodnomu-russkomu-yazyku-kasha-kormilica-nasha-2-klass-4113055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ша – кормилица наша. Слова, обозначающие предметы традиционного русского быта: слова, называющие то, что ели в старину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.10.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prezentaciya-po-rodnomu-russkomu-yazyku-kasha-kormilica-nasha-2-klass-4113055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ишь кататься, люби и саночки возить. Слова, обозначающие предметы традиционного русского быта: слова, называющие детские забав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.10.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urok-po-russkomu-rodnomu-yaziku-lyubish-katatsya-lyubi-i-sanochki-vozit-klass-3929877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у время, потехе час. Слова, обозначающие предметы традиционного русского быта: слова, называющие игры и игрушк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.10.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prezentaciya-k-uroku-rodnogo-russkogo-yazyka-vo-2-klasse-delu-vremya-potehe-chas-4123440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у время, потехе час. Слова, обозначающие предметы традиционного русского быта: слова, называющие игры и игрушк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.11.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prezentaciya-k-uroku-rodnogo-russkogo-yazyka-vo-2-klasse-delu-vremya-potehe-chas-4123440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ешете воду не удержишь. Слова, обозначающие предметы традиционного русского быта: слова, называющие домашнюю утварь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.11.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prezentaciya-po-russkomu-rodnomu-yazyku-v-reshete-vodu-ne-uderzhish-2-klass-4159773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ешете воду не удержишь. Слова, обозначающие предметы традиционного русского быта: слова, называющие домашнюю утварь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.11.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prezentaciya-po-russkomu-rodnomu-yazyku-v-reshete-vodu-ne-uderzhish-2-klass-4159773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ар кипит, уходить не велит. Слова, обозначающие предметы традиционного русского быта: слова, связанные с традицией русского чаепит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.12.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konspekt-uroka-prezentaciya-po-russkomu-rodnomu-yaziku-klass-samovar-kipit-uhodit-ne-velit-3987712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ар кипит, уходить не велит. Слова, обозначающие предметы традиционного русского быта: слова, связанные с традицией русского чаепит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8.12.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konspekt-uroka-prezentaciya-po-russkomu-rodnomu-yaziku-klass-samovar-kipit-uhodit-ne-velit-3987712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: представление результатов выполнения проектного задания «Почему это так называется?»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.12.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.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Язык в действи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гает ли ударение различать слова? Смыслоразличительная роль ударен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.12.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nsportal.ru/nachalnaya-shkola/russkii-yazyk/2018/10/19/urok-russkogo-yazyka-po-teme-udareni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чего нужны синонимы? Обогащение активного и пассивного словарного запаса. Проведение синонимических замен с учётом особенностей текс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.12.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urok-russkogo-rodnogo-yazika-dlya-chego-nuzhni-sinonimi-klass-4012955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чего нужны антонимы? Обогащение активного и пассивного словарного запаса. Уточнение лексического значения антоним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.01.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urok-russkogo-rodnogo-yazyka-dlya-chego-nuzhny-antonimy-2-klass-4031885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оявились пословицы и фразеологизмы? Сравнение русских пословиц и поговорок с пословицами и поговорками других народов. Сравнение фразеологизмов, имеющих в разных языках общий смысл, но различную образную форм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.01.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sravnitelniy-analiz-poslovic-i-pogovorok-raznih-narodov-2116029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оявились пословицы и фразеологизмы? Сравнение русских пословиц и поговорок с пословицами и поговорками других народов. Сравнение фразеологизмов, имеющих в разных языках общий смысл, но различную образную форм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.01.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sravnitelniy-analiz-poslovic-i-pogovorok-raznih-narodov-2116029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оявились пословицы и фразеологизмы? Сравнение русских пословиц и поговорок с пословицами и поговорками других народов. Сравнение фразеологизмов, имеющих в разных языках общий смысл, но различную образную форм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.02.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sravnitelniy-analiz-poslovic-i-pogovorok-raznih-narodov-2116029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можно объяснить значение слова? Разные способы толкования значения сл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.02.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nsportal.ru/nachalnaya-shkola/raznoe/2014/03/31/urok-ritoriki-sposoby-tolkovaniya-slov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научиться читать стихи и сказки? Наблюдение за изменением места ударения в поэтическом текст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.02.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rodnoj-russkij-yazyk-konspekt-kak-nauchitsya-chitat-stihi-i-skazki-nablyudenie-za-izmeneniem-mesta-udareniya-v-poeticheskom-teks-4186904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научиться читать стихи и сказки? Наблюдение за изменением места ударения в поэтическом текст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.03.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rodnoj-russkij-yazyk-konspekt-kak-nauchitsya-chitat-stihi-i-skazki-nablyudenie-za-izmeneniem-mesta-udareniya-v-poeticheskom-teks-4186904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: «Слушаем и учимся читать фрагменты стихов и сказок, в которых есть слова с необычным произношением и ударением»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.03.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ppt-online.org/754789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екреты речи и текст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ем в диалогах. Приемы общения. Особенности русского речевого этикета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.03.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konspekt-uroka-prezentaciya-po-rechevomu-etiketu-2363458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ем в диалогах. Приемы общения. Особенности русского речевого этик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.03.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konspekt-uroka-prezentaciya-po-rechevomu-etiketu-2363458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ем развёрнутое толкование значения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6.04.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konspekt-uroka-rodnogo-russkogo-yazyka-kak-mozhno-obyasnit-znachenie-slova-4130737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связывать предложения в тексте Практическое овладение средствами связи: лексический повтор, местоименный повто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.04.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nsportal.ru/nachalnaya-shkola/russkii-yazyk/2014/01/15/prezentatsiya-k-uroku-svyaz-slov-v-predlozhenii-2-klas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связывать предложения в тексте. Практическое овладение средствами связи: лексический повтор, местоименный повтор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.04.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nsportal.ru/nachalnaya-shkola/russkii-yazyk/2014/01/15/prezentatsiya-k-uroku-svyaz-slov-v-predlozhenii-2-klas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связывать предложения в тексте. Практическое овладение средствами связи: лексический повтор, местоименный повто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.04.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nsportal.ru/nachalnaya-shkola/russkii-yazyk/2014/01/15/prezentatsiya-k-uroku-svyaz-slov-v-predlozhenii-2-klas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ём тексты-инструкции и тексты-повествован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.05.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nsportal.ru/nachalnaya-shkola/russkii-yazyk/2016/06/25/tekst-povestvovanie-2-klas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ный ответ как жанр монологической устной учебно-научной реч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.05.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nsportal.ru/nachalnaya-shkola/russkii-yazyk/2015/12/07/vidy-rechi-prezentatsiya-k-uroku-russkogo-yazyka-vo-2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ставление результатов выполнения проектных заданий. Устный ответ как жанр монологической устной учебно-научной реч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.05.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nsportal.ru/nachalnaya-shkola/russkii-yazyk/2015/12/07/vidy-rechi-prezentatsiya-k-uroku-russkogo-yazyka-vo-2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териально-техническое обеспечение для реализации программы по предмету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«Русский как родной»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о-методическое обеспечение образовательного процесс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усский родной язык. 2 класс: учебное пособие для образовательных организаций 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 [О.М.Александрова и др.]. – М.: Просвещение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9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чатные пособия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оры сюжетных (и предметных) картинок в соответствии с тематикой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ной в стандарте начального образования по русскому языку (в том числ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 цифровой форме)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оры сюжетных картинок в соответствии с тематикой, определённой в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е по литературному чтению (в том числе и в цифровой форме)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ри по русскому языку: орфографический, грамматический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фоэпический, толковый, фразеологический, этимологический и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ообразовательный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продукции картин в соответствии с тематикой и видами работы,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нными в стандарте начального образования по русскому языку (в то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е и в цифровой форме)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пьютерные и информационно-коммуникативные средств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ифровые образовательные ресурсы по тема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онные справочники, электронные пособия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ранно-звуковые пособия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диозаписи в соответствии с программой обучения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еофильмы, соответствующие тематике программы по русскому языку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имедийные образовательные ресурсы, соответствующие тематик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ы по литературному чтению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хнические средства обучения (ТСО)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активная доск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сональный компьютер, сканер, принтер,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850"/>
      <w:pgBorders w:display="allPages" w:offsetFrom="text">
        <w:top w:val="thinThickSmallGap" w:sz="24" w:space="7" w:color="0033CC"/>
        <w:left w:val="thinThickSmallGap" w:sz="24" w:space="28" w:color="0033CC"/>
        <w:bottom w:val="thickThinSmallGap" w:sz="24" w:space="14" w:color="0033CC"/>
        <w:right w:val="thickThinSmallGap" w:sz="24" w:space="28" w:color="0033C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files/rodnoi-russkii-iazyk-tema-vo-chto-odevalis-v-stari.html" TargetMode="External"/><Relationship Id="rId3" Type="http://schemas.openxmlformats.org/officeDocument/2006/relationships/hyperlink" Target="https://multiurok.ru/files/rodnoi-russkii-iazyk-tema-vo-chto-odevalis-v-stari.html" TargetMode="External"/><Relationship Id="rId4" Type="http://schemas.openxmlformats.org/officeDocument/2006/relationships/hyperlink" Target="https://infourok.ru/konspekt-uroka-russkogo-rodnogo-yazyka-na-temu-rzhanoj-hlebushko-kalachu-dedushka-4050755.html" TargetMode="External"/><Relationship Id="rId5" Type="http://schemas.openxmlformats.org/officeDocument/2006/relationships/hyperlink" Target="https://infourok.ru/konspekt-uroka-russkogo-rodnogo-yazyka-na-temu-rzhanoj-hlebushko-kalachu-dedushka-4050755.html" TargetMode="External"/><Relationship Id="rId6" Type="http://schemas.openxmlformats.org/officeDocument/2006/relationships/hyperlink" Target="https://infourok.ru/prezentaciya-k-uroku-russkogo-rodnogo-yazyka-esli-horoshie-shi-tak-drugoj-pishi-ne-ishi-2-klass-4149712.html" TargetMode="External"/><Relationship Id="rId7" Type="http://schemas.openxmlformats.org/officeDocument/2006/relationships/hyperlink" Target="https://infourok.ru/prezentaciya-po-rodnomu-russkomu-yazyku-kasha-kormilica-nasha-2-klass-4113055.html" TargetMode="External"/><Relationship Id="rId8" Type="http://schemas.openxmlformats.org/officeDocument/2006/relationships/hyperlink" Target="https://infourok.ru/prezentaciya-po-rodnomu-russkomu-yazyku-kasha-kormilica-nasha-2-klass-4113055.html" TargetMode="External"/><Relationship Id="rId9" Type="http://schemas.openxmlformats.org/officeDocument/2006/relationships/hyperlink" Target="https://infourok.ru/urok-po-russkomu-rodnomu-yaziku-lyubish-katatsya-lyubi-i-sanochki-vozit-klass-3929877.html" TargetMode="External"/><Relationship Id="rId10" Type="http://schemas.openxmlformats.org/officeDocument/2006/relationships/hyperlink" Target="https://infourok.ru/prezentaciya-k-uroku-rodnogo-russkogo-yazyka-vo-2-klasse-delu-vremya-potehe-chas-4123440.html" TargetMode="External"/><Relationship Id="rId11" Type="http://schemas.openxmlformats.org/officeDocument/2006/relationships/hyperlink" Target="https://infourok.ru/prezentaciya-k-uroku-rodnogo-russkogo-yazyka-vo-2-klasse-delu-vremya-potehe-chas-4123440.html" TargetMode="External"/><Relationship Id="rId12" Type="http://schemas.openxmlformats.org/officeDocument/2006/relationships/hyperlink" Target="https://infourok.ru/prezentaciya-po-russkomu-rodnomu-yazyku-v-reshete-vodu-ne-uderzhish-2-klass-4159773.html" TargetMode="External"/><Relationship Id="rId13" Type="http://schemas.openxmlformats.org/officeDocument/2006/relationships/hyperlink" Target="https://infourok.ru/prezentaciya-po-russkomu-rodnomu-yazyku-v-reshete-vodu-ne-uderzhish-2-klass-4159773.html" TargetMode="External"/><Relationship Id="rId14" Type="http://schemas.openxmlformats.org/officeDocument/2006/relationships/hyperlink" Target="https://infourok.ru/konspekt-uroka-prezentaciya-po-russkomu-rodnomu-yaziku-klass-samovar-kipit-uhodit-ne-velit-3987712.html" TargetMode="External"/><Relationship Id="rId15" Type="http://schemas.openxmlformats.org/officeDocument/2006/relationships/hyperlink" Target="https://infourok.ru/konspekt-uroka-prezentaciya-po-russkomu-rodnomu-yaziku-klass-samovar-kipit-uhodit-ne-velit-3987712.html" TargetMode="External"/><Relationship Id="rId16" Type="http://schemas.openxmlformats.org/officeDocument/2006/relationships/hyperlink" Target="https://nsportal.ru/nachalnaya-shkola/russkii-yazyk/2018/10/19/urok-russkogo-yazyka-po-teme-udarenie" TargetMode="External"/><Relationship Id="rId17" Type="http://schemas.openxmlformats.org/officeDocument/2006/relationships/hyperlink" Target="https://infourok.ru/urok-russkogo-rodnogo-yazika-dlya-chego-nuzhni-sinonimi-klass-4012955.html" TargetMode="External"/><Relationship Id="rId18" Type="http://schemas.openxmlformats.org/officeDocument/2006/relationships/hyperlink" Target="https://infourok.ru/urok-russkogo-rodnogo-yazyka-dlya-chego-nuzhny-antonimy-2-klass-4031885.html" TargetMode="External"/><Relationship Id="rId19" Type="http://schemas.openxmlformats.org/officeDocument/2006/relationships/hyperlink" Target="https://infourok.ru/sravnitelniy-analiz-poslovic-i-pogovorok-raznih-narodov-2116029.html" TargetMode="External"/><Relationship Id="rId20" Type="http://schemas.openxmlformats.org/officeDocument/2006/relationships/hyperlink" Target="https://infourok.ru/sravnitelniy-analiz-poslovic-i-pogovorok-raznih-narodov-2116029.html" TargetMode="External"/><Relationship Id="rId21" Type="http://schemas.openxmlformats.org/officeDocument/2006/relationships/hyperlink" Target="https://infourok.ru/sravnitelniy-analiz-poslovic-i-pogovorok-raznih-narodov-2116029.html" TargetMode="External"/><Relationship Id="rId22" Type="http://schemas.openxmlformats.org/officeDocument/2006/relationships/hyperlink" Target="https://nsportal.ru/nachalnaya-shkola/raznoe/2014/03/31/urok-ritoriki-sposoby-tolkovaniya-slov" TargetMode="External"/><Relationship Id="rId23" Type="http://schemas.openxmlformats.org/officeDocument/2006/relationships/hyperlink" Target="https://infourok.ru/rodnoj-russkij-yazyk-konspekt-kak-nauchitsya-chitat-stihi-i-skazki-nablyudenie-za-izmeneniem-mesta-udareniya-v-poeticheskom-teks-4186904.html" TargetMode="External"/><Relationship Id="rId24" Type="http://schemas.openxmlformats.org/officeDocument/2006/relationships/hyperlink" Target="https://infourok.ru/rodnoj-russkij-yazyk-konspekt-kak-nauchitsya-chitat-stihi-i-skazki-nablyudenie-za-izmeneniem-mesta-udareniya-v-poeticheskom-teks-4186904.html" TargetMode="External"/><Relationship Id="rId25" Type="http://schemas.openxmlformats.org/officeDocument/2006/relationships/hyperlink" Target="https://ppt-online.org/754789" TargetMode="External"/><Relationship Id="rId26" Type="http://schemas.openxmlformats.org/officeDocument/2006/relationships/hyperlink" Target="https://infourok.ru/konspekt-uroka-prezentaciya-po-rechevomu-etiketu-2363458.html" TargetMode="External"/><Relationship Id="rId27" Type="http://schemas.openxmlformats.org/officeDocument/2006/relationships/hyperlink" Target="https://infourok.ru/konspekt-uroka-prezentaciya-po-rechevomu-etiketu-2363458.html" TargetMode="External"/><Relationship Id="rId28" Type="http://schemas.openxmlformats.org/officeDocument/2006/relationships/hyperlink" Target="https://infourok.ru/konspekt-uroka-rodnogo-russkogo-yazyka-kak-mozhno-obyasnit-znachenie-slova-4130737.html" TargetMode="External"/><Relationship Id="rId29" Type="http://schemas.openxmlformats.org/officeDocument/2006/relationships/hyperlink" Target="https://nsportal.ru/nachalnaya-shkola/russkii-yazyk/2014/01/15/prezentatsiya-k-uroku-svyaz-slov-v-predlozhenii-2-klass" TargetMode="External"/><Relationship Id="rId30" Type="http://schemas.openxmlformats.org/officeDocument/2006/relationships/hyperlink" Target="https://nsportal.ru/nachalnaya-shkola/russkii-yazyk/2014/01/15/prezentatsiya-k-uroku-svyaz-slov-v-predlozhenii-2-klass" TargetMode="External"/><Relationship Id="rId31" Type="http://schemas.openxmlformats.org/officeDocument/2006/relationships/hyperlink" Target="https://nsportal.ru/nachalnaya-shkola/russkii-yazyk/2014/01/15/prezentatsiya-k-uroku-svyaz-slov-v-predlozhenii-2-klass" TargetMode="External"/><Relationship Id="rId32" Type="http://schemas.openxmlformats.org/officeDocument/2006/relationships/hyperlink" Target="https://nsportal.ru/nachalnaya-shkola/russkii-yazyk/2016/06/25/tekst-povestvovanie-2-klass" TargetMode="External"/><Relationship Id="rId33" Type="http://schemas.openxmlformats.org/officeDocument/2006/relationships/hyperlink" Target="https://nsportal.ru/nachalnaya-shkola/russkii-yazyk/2015/12/07/vidy-rechi-prezentatsiya-k-uroku-russkogo-yazyka-vo-2" TargetMode="External"/><Relationship Id="rId34" Type="http://schemas.openxmlformats.org/officeDocument/2006/relationships/hyperlink" Target="https://nsportal.ru/nachalnaya-shkola/russkii-yazyk/2015/12/07/vidy-rechi-prezentatsiya-k-uroku-russkogo-yazyka-vo-2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42:00Z</dcterms:created>
  <dc:creator>Алексей</dc:creator>
  <dc:description/>
  <cp:keywords/>
  <dc:language>en-US</dc:language>
  <cp:lastModifiedBy>Sofya</cp:lastModifiedBy>
  <cp:lastPrinted>2021-09-05T18:55:00Z</cp:lastPrinted>
  <dcterms:modified xsi:type="dcterms:W3CDTF">2021-11-02T09:41:00Z</dcterms:modified>
  <cp:revision>13</cp:revision>
  <dc:subject/>
  <dc:title/>
</cp:coreProperties>
</file>