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56"/>
          <w:szCs w:val="56"/>
        </w:rPr>
      </w:pPr>
      <w:r>
        <w:rPr>
          <w:rFonts w:eastAsia="Times New Roman" w:cs="Times New Roman"/>
          <w:color w:val="000080"/>
          <w:sz w:val="56"/>
          <w:szCs w:val="56"/>
        </w:rPr>
        <w:t xml:space="preserve">                </w:t>
      </w:r>
      <w:r>
        <w:rPr>
          <w:i/>
          <w:color w:val="000080"/>
          <w:sz w:val="40"/>
          <w:szCs w:val="40"/>
        </w:rPr>
        <w:t>МБОУ «Гимназия №1»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4721225" cy="122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22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6"/>
                              <w:gridCol w:w="3059"/>
                            </w:tblGrid>
                            <w:tr>
                              <w:trPr>
                                <w:trHeight w:val="1930" w:hRule="atLeast"/>
                              </w:trPr>
                              <w:tc>
                                <w:tcPr>
                                  <w:tcW w:w="4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126" w:leader="none"/>
                                      <w:tab w:val="left" w:pos="5962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на заседании методического объеди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59" w:leader="underscore"/>
                                      <w:tab w:val="left" w:pos="3130" w:leader="none"/>
                                      <w:tab w:val="left" w:pos="5377" w:leader="underscore"/>
                                    </w:tabs>
                                    <w:autoSpaceDE w:val="false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«___»  ________________2021 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18"/>
                                    </w:rPr>
                                    <w:t>Протокол №___________________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«___»_______________2021-2022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Директор МБОУ «Гимназии № 1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textAlignment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 xml:space="preserve">Давудов Э. Д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5pt;height:96.5pt;mso-wrap-distance-left:9pt;mso-wrap-distance-right:9pt;mso-wrap-distance-top:0pt;mso-wrap-distance-bottom:0pt;margin-top:5.25pt;mso-position-vertical-relative:text;margin-left: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6"/>
                        <w:gridCol w:w="3059"/>
                      </w:tblGrid>
                      <w:tr>
                        <w:trPr>
                          <w:trHeight w:val="1930" w:hRule="atLeast"/>
                        </w:trPr>
                        <w:tc>
                          <w:tcPr>
                            <w:tcW w:w="43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126" w:leader="none"/>
                                <w:tab w:val="left" w:pos="5962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на заседании методического объеди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БОУ «Гимназии № 1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59" w:leader="underscore"/>
                                <w:tab w:val="left" w:pos="3130" w:leader="none"/>
                                <w:tab w:val="left" w:pos="5377" w:leader="underscore"/>
                              </w:tabs>
                              <w:autoSpaceDE w:val="false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«___»  ________________2021 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iCs/>
                                <w:sz w:val="18"/>
                              </w:rPr>
                              <w:t>Протокол №___________________</w:t>
                            </w:r>
                          </w:p>
                        </w:tc>
                        <w:tc>
                          <w:tcPr>
                            <w:tcW w:w="30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«___»_______________2021-2022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Директор МБОУ «Гимназии № 1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textAlignment w:val="cente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Давудов Э. Д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72"/>
          <w:szCs w:val="96"/>
        </w:rPr>
      </w:pPr>
      <w:r>
        <w:rPr>
          <w:b/>
          <w:color w:val="FF0000"/>
          <w:sz w:val="72"/>
          <w:szCs w:val="96"/>
        </w:rPr>
        <w:t>Рабочая  программа</w:t>
      </w:r>
    </w:p>
    <w:p>
      <w:pPr>
        <w:pStyle w:val="Normal"/>
        <w:jc w:val="center"/>
        <w:rPr>
          <w:b/>
          <w:b/>
          <w:color w:val="FF0000"/>
          <w:sz w:val="22"/>
          <w:szCs w:val="96"/>
        </w:rPr>
      </w:pPr>
      <w:r>
        <w:rPr>
          <w:b/>
          <w:color w:val="FF0000"/>
          <w:sz w:val="22"/>
          <w:szCs w:val="96"/>
        </w:rPr>
      </w:r>
    </w:p>
    <w:p>
      <w:pPr>
        <w:pStyle w:val="Normal"/>
        <w:jc w:val="center"/>
        <w:rPr>
          <w:b/>
          <w:b/>
          <w:color w:val="FF0000"/>
          <w:sz w:val="72"/>
          <w:szCs w:val="96"/>
        </w:rPr>
      </w:pPr>
      <w:r>
        <w:rPr>
          <w:b/>
          <w:color w:val="000080"/>
          <w:sz w:val="56"/>
          <w:szCs w:val="72"/>
        </w:rPr>
        <w:t>по</w:t>
      </w:r>
      <w:r>
        <w:rPr>
          <w:b/>
          <w:color w:val="FF0000"/>
          <w:sz w:val="96"/>
          <w:szCs w:val="144"/>
        </w:rPr>
        <w:t xml:space="preserve"> </w:t>
      </w:r>
      <w:r>
        <w:rPr>
          <w:b/>
          <w:color w:val="000080"/>
          <w:sz w:val="56"/>
          <w:szCs w:val="72"/>
        </w:rPr>
        <w:t>русскому языку</w:t>
      </w:r>
    </w:p>
    <w:p>
      <w:pPr>
        <w:pStyle w:val="Normal"/>
        <w:jc w:val="center"/>
        <w:rPr>
          <w:color w:val="000080"/>
          <w:sz w:val="44"/>
          <w:szCs w:val="48"/>
        </w:rPr>
      </w:pPr>
      <w:r>
        <w:rPr>
          <w:color w:val="000080"/>
          <w:sz w:val="44"/>
          <w:szCs w:val="48"/>
        </w:rPr>
        <w:t>к учебникам В.П.Канакиной,</w:t>
      </w:r>
    </w:p>
    <w:p>
      <w:pPr>
        <w:pStyle w:val="Normal"/>
        <w:jc w:val="center"/>
        <w:rPr>
          <w:color w:val="000080"/>
          <w:sz w:val="44"/>
          <w:szCs w:val="48"/>
        </w:rPr>
      </w:pPr>
      <w:r>
        <w:rPr>
          <w:color w:val="000080"/>
          <w:sz w:val="44"/>
          <w:szCs w:val="48"/>
        </w:rPr>
        <w:t>В.П. Горецкого.</w:t>
      </w:r>
    </w:p>
    <w:p>
      <w:pPr>
        <w:pStyle w:val="Normal"/>
        <w:jc w:val="center"/>
        <w:rPr>
          <w:color w:val="FF0000"/>
          <w:sz w:val="44"/>
          <w:szCs w:val="48"/>
        </w:rPr>
      </w:pPr>
      <w:r>
        <w:rPr>
          <w:color w:val="FF0000"/>
          <w:sz w:val="44"/>
          <w:szCs w:val="48"/>
        </w:rPr>
        <w:t>3 класс</w:t>
      </w:r>
    </w:p>
    <w:p>
      <w:pPr>
        <w:pStyle w:val="Normal"/>
        <w:jc w:val="center"/>
        <w:rPr>
          <w:color w:val="000080"/>
          <w:sz w:val="44"/>
          <w:szCs w:val="48"/>
        </w:rPr>
      </w:pPr>
      <w:r>
        <w:rPr>
          <w:color w:val="000080"/>
          <w:sz w:val="44"/>
          <w:szCs w:val="48"/>
        </w:rPr>
        <w:t>УМК « Школа России»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2960</wp:posOffset>
            </wp:positionH>
            <wp:positionV relativeFrom="paragraph">
              <wp:posOffset>161290</wp:posOffset>
            </wp:positionV>
            <wp:extent cx="4457700" cy="2857500"/>
            <wp:effectExtent l="0" t="0" r="0" b="0"/>
            <wp:wrapNone/>
            <wp:docPr id="2" name="i (6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 (6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rFonts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 xml:space="preserve">           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/>
      </w:pPr>
      <w:r>
        <w:rPr>
          <w:rFonts w:eastAsia="Times New Roman" w:cs="Times New Roman"/>
          <w:i/>
          <w:color w:val="000080"/>
          <w:sz w:val="40"/>
          <w:szCs w:val="40"/>
        </w:rPr>
        <w:t xml:space="preserve">                                     </w:t>
      </w:r>
    </w:p>
    <w:p>
      <w:pPr>
        <w:pStyle w:val="Normal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/>
          <w:i/>
          <w:color w:val="000080"/>
          <w:sz w:val="40"/>
          <w:szCs w:val="40"/>
        </w:rPr>
        <w:t xml:space="preserve">                             </w:t>
      </w:r>
    </w:p>
    <w:p>
      <w:pPr>
        <w:pStyle w:val="Normal"/>
        <w:rPr>
          <w:i/>
          <w:i/>
          <w:color w:val="000080"/>
          <w:sz w:val="40"/>
          <w:szCs w:val="40"/>
        </w:rPr>
      </w:pPr>
      <w:r>
        <w:rPr>
          <w:i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rFonts w:eastAsia="Times New Roman" w:cs="Times New Roman"/>
          <w:color w:val="000080"/>
          <w:sz w:val="48"/>
          <w:szCs w:val="48"/>
        </w:rPr>
        <w:t xml:space="preserve">                        </w:t>
      </w:r>
      <w:r>
        <w:rPr>
          <w:b/>
          <w:color w:val="000080"/>
          <w:sz w:val="40"/>
          <w:szCs w:val="40"/>
        </w:rPr>
        <w:t>2021 -2022 уч.год.</w: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Textbody1"/>
        <w:widowControl/>
        <w:ind w:right="28" w:hanging="0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1"/>
        <w:widowControl/>
        <w:ind w:left="8" w:right="28" w:firstLine="296"/>
        <w:rPr>
          <w:rFonts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/>
          <w:b/>
          <w:color w:val="000000"/>
          <w:sz w:val="28"/>
          <w:szCs w:val="20"/>
        </w:rPr>
        <w:t xml:space="preserve">                                       </w:t>
      </w:r>
      <w:r>
        <w:rPr>
          <w:rFonts w:cs="Times New Roman"/>
          <w:b/>
          <w:color w:val="000000"/>
          <w:sz w:val="28"/>
          <w:szCs w:val="20"/>
        </w:rPr>
        <w:t>1. Пояснительная записка</w:t>
      </w:r>
    </w:p>
    <w:p>
      <w:pPr>
        <w:pStyle w:val="Textbody1"/>
        <w:widowControl/>
        <w:spacing w:before="0" w:after="0"/>
        <w:ind w:firstLine="73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бочая программа ориентирована на работу по учебно-методическому комплект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/>
          <w:sz w:val="20"/>
          <w:szCs w:val="20"/>
        </w:rPr>
        <w:t>В.Г. Горецкий, В.П. Канакина «Русский язык» 3 класс: учебник для общеобразовательных организаций в 2-х частях. М.: Просвещение, 2019 (Школа России).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.И. Дмитриева Русский язык 3 класс. Методическое пособие с поурочными разработками. М.: ВАКО, 2017 (Школа России).</w:t>
      </w:r>
    </w:p>
    <w:p>
      <w:pPr>
        <w:pStyle w:val="Textbody1"/>
        <w:widowControl/>
        <w:spacing w:before="0" w:after="0"/>
        <w:ind w:firstLine="73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Textbody1"/>
        <w:widowControl/>
        <w:spacing w:before="0" w:after="0"/>
        <w:ind w:left="8" w:right="28" w:firstLine="7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Textbody1"/>
        <w:widowControl/>
        <w:spacing w:before="0" w:after="0"/>
        <w:ind w:firstLine="7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Изучение русского языка — первоначальный этап системы лингвистического образования и речевого развития, обеспечивающий готовность к дальнейшему образованию.</w:t>
      </w:r>
    </w:p>
    <w:p>
      <w:pPr>
        <w:pStyle w:val="Textbody1"/>
        <w:widowControl/>
        <w:spacing w:before="0" w:after="0"/>
        <w:ind w:firstLine="7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Целями </w:t>
      </w:r>
      <w:r>
        <w:rPr>
          <w:rFonts w:cs="Times New Roman"/>
          <w:color w:val="000000"/>
          <w:sz w:val="20"/>
          <w:szCs w:val="20"/>
        </w:rPr>
        <w:t>изучения курса «Русский язык» являются:</w:t>
      </w:r>
    </w:p>
    <w:p>
      <w:pPr>
        <w:pStyle w:val="Textbody1"/>
        <w:widowControl/>
        <w:numPr>
          <w:ilvl w:val="0"/>
          <w:numId w:val="14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</w:t>
      </w:r>
    </w:p>
    <w:p>
      <w:pPr>
        <w:pStyle w:val="Textbody1"/>
        <w:widowControl/>
        <w:numPr>
          <w:ilvl w:val="0"/>
          <w:numId w:val="14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Textbody1"/>
        <w:widowControl/>
        <w:spacing w:before="0" w:after="0"/>
        <w:ind w:right="14" w:firstLine="7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ограмма направлена на формирование у обучающихся 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Textbody1"/>
        <w:widowControl/>
        <w:spacing w:before="0" w:after="0"/>
        <w:ind w:firstLine="75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Задачи</w:t>
      </w:r>
      <w:r>
        <w:rPr>
          <w:rFonts w:cs="Times New Roman"/>
          <w:color w:val="000000"/>
          <w:sz w:val="20"/>
          <w:szCs w:val="20"/>
        </w:rPr>
        <w:t>:</w:t>
      </w:r>
    </w:p>
    <w:p>
      <w:pPr>
        <w:pStyle w:val="Textbody1"/>
        <w:widowControl/>
        <w:numPr>
          <w:ilvl w:val="0"/>
          <w:numId w:val="10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владение речевой деятельностью в разных её видах (чтение, письмо, говорение, слушание);</w:t>
      </w:r>
    </w:p>
    <w:p>
      <w:pPr>
        <w:pStyle w:val="Textbody1"/>
        <w:widowControl/>
        <w:numPr>
          <w:ilvl w:val="0"/>
          <w:numId w:val="10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своение основ знаний в области фонетики и графики, грамматики (морфологии и синтаксиса), лексики (словарный состав языка), морфемики (состав слова: корень, приставка, суффикс, окончание);</w:t>
      </w:r>
    </w:p>
    <w:p>
      <w:pPr>
        <w:pStyle w:val="Textbody1"/>
        <w:widowControl/>
        <w:numPr>
          <w:ilvl w:val="0"/>
          <w:numId w:val="10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каллиграфических, орфографических и пунктуационных навыков, речевых умений, обеспечивающих восприятие, воспроизведение и создание высказываний в устной и письменной форме;</w:t>
      </w:r>
    </w:p>
    <w:p>
      <w:pPr>
        <w:pStyle w:val="Textbody1"/>
        <w:widowControl/>
        <w:numPr>
          <w:ilvl w:val="0"/>
          <w:numId w:val="10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богащение словарного запаса, умение пользоваться словарями разных типов;</w:t>
      </w:r>
    </w:p>
    <w:p>
      <w:pPr>
        <w:pStyle w:val="Textbody1"/>
        <w:widowControl/>
        <w:numPr>
          <w:ilvl w:val="0"/>
          <w:numId w:val="10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эстетическое, эмоциональное, нравственное развитие школьника.</w:t>
      </w:r>
    </w:p>
    <w:p>
      <w:pPr>
        <w:pStyle w:val="Textbody1"/>
        <w:widowControl/>
        <w:spacing w:before="0" w:after="0"/>
        <w:ind w:firstLine="73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ind w:left="22" w:firstLine="296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2. Характеристика учебного предмета</w:t>
      </w:r>
    </w:p>
    <w:p>
      <w:pPr>
        <w:pStyle w:val="Textbody1"/>
        <w:widowControl/>
        <w:spacing w:before="0" w:after="0"/>
        <w:ind w:firstLine="73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Textbody1"/>
        <w:widowControl/>
        <w:numPr>
          <w:ilvl w:val="0"/>
          <w:numId w:val="8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диалогической и монологической устной и письменной речи;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коммуникативных умений;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нравственных и эстетических чувств;</w:t>
      </w:r>
    </w:p>
    <w:p>
      <w:pPr>
        <w:pStyle w:val="Textbody1"/>
        <w:widowControl/>
        <w:numPr>
          <w:ilvl w:val="0"/>
          <w:numId w:val="8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способностей к творческой деятельности.</w:t>
      </w:r>
    </w:p>
    <w:p>
      <w:pPr>
        <w:pStyle w:val="Textbody1"/>
        <w:widowControl/>
        <w:spacing w:before="0" w:after="0"/>
        <w:ind w:firstLine="7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ограмма определяет ряд практических задач, решение которых обеспечивает достижение основных целей изучения предмета: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у обучающихся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 интереса к языку, стремления совершенствовать свою речь.</w:t>
      </w:r>
    </w:p>
    <w:p>
      <w:pPr>
        <w:pStyle w:val="Textbody1"/>
        <w:widowControl/>
        <w:spacing w:before="0" w:after="0"/>
        <w:ind w:left="8" w:right="30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истематический курс русского языка представлен следующими содержательными линиями:</w:t>
      </w:r>
    </w:p>
    <w:p>
      <w:pPr>
        <w:pStyle w:val="Textbody1"/>
        <w:widowControl/>
        <w:numPr>
          <w:ilvl w:val="0"/>
          <w:numId w:val="2"/>
        </w:numPr>
        <w:spacing w:before="0" w:after="0"/>
        <w:ind w:left="0" w:firstLine="284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рфография и пунктуация;</w:t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речи.</w:t>
      </w:r>
    </w:p>
    <w:p>
      <w:pPr>
        <w:pStyle w:val="Textbody1"/>
        <w:widowControl/>
        <w:spacing w:before="0" w:after="0"/>
        <w:ind w:right="28" w:firstLine="73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Содержание курса имеет концентрическое строение, предусматривающее изучение одних и тех же разделов и тем в каждом классе.</w:t>
      </w:r>
    </w:p>
    <w:p>
      <w:pPr>
        <w:pStyle w:val="Textbody1"/>
        <w:widowControl/>
        <w:spacing w:before="0" w:after="0"/>
        <w:ind w:left="28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Языковой материал обеспечивает формирование у обучающихся первоначальных представлений о системе и структуре русского языка с учётом возрастных особенностей, а также способствует усвоению ими норм русского литературного языка.</w:t>
      </w:r>
    </w:p>
    <w:p>
      <w:pPr>
        <w:pStyle w:val="Textbody1"/>
        <w:widowControl/>
        <w:spacing w:before="0" w:after="0"/>
        <w:ind w:left="28" w:firstLine="67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В программе выделен раздел «Виды речевой деятельности». Его содержание обеспечивает ориентацию школьников в целях, задачах, средствах и значениях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</w:t>
      </w:r>
    </w:p>
    <w:p>
      <w:pPr>
        <w:pStyle w:val="Textbody1"/>
        <w:widowControl/>
        <w:spacing w:before="0" w:after="0"/>
        <w:ind w:left="14" w:right="14" w:firstLine="705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Textbody1"/>
        <w:widowControl/>
        <w:spacing w:before="0" w:after="0"/>
        <w:ind w:left="28" w:right="14" w:firstLine="72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обучающихся.</w:t>
      </w:r>
    </w:p>
    <w:p>
      <w:pPr>
        <w:pStyle w:val="Textbody1"/>
        <w:widowControl/>
        <w:spacing w:before="120" w:after="0"/>
        <w:ind w:firstLine="765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3. Место учебного предмета в учебном плане</w:t>
      </w:r>
    </w:p>
    <w:p>
      <w:pPr>
        <w:pStyle w:val="Textbody1"/>
        <w:widowControl/>
        <w:spacing w:before="120" w:after="0"/>
        <w:ind w:right="8" w:firstLine="709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На изучение русского языка в 3 классе отводится 136 ч (4 ч в неделю, 34 учебные недели).</w:t>
      </w:r>
    </w:p>
    <w:p>
      <w:pPr>
        <w:pStyle w:val="Standard"/>
        <w:spacing w:before="120" w:after="120"/>
        <w:ind w:firstLine="709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4. Ценностные ориентиры содержания учебного предмета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0"/>
          <w:szCs w:val="20"/>
        </w:rPr>
        <w:t>Приоритетная цель образования в школе - духовно-нравственное развитие ребёнка, т.е. формирование у него качеств, отвечающих представлениям об истиной человечности, о доброте и культурной полноценности в восприятии мира.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В процессе изучения русского языка у учащихся формируется позитивное эмоционально-ценностное отношение к русскому языку, стремление к его грамотному использованию, пониманию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ых задач. </w:t>
      </w:r>
    </w:p>
    <w:p>
      <w:pPr>
        <w:pStyle w:val="Normal"/>
        <w:spacing w:lineRule="auto" w:line="276"/>
        <w:ind w:left="709" w:right="563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5. Личностные, метапредметные, предметные результаты освоения учебного предмета</w:t>
      </w:r>
    </w:p>
    <w:p>
      <w:pPr>
        <w:pStyle w:val="Textbody1"/>
        <w:widowControl/>
        <w:spacing w:before="0" w:after="0"/>
        <w:ind w:left="8" w:right="14" w:firstLine="720"/>
        <w:jc w:val="both"/>
        <w:rPr>
          <w:rFonts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  <w:t>Личностные  результаты:</w:t>
      </w:r>
    </w:p>
    <w:p>
      <w:pPr>
        <w:pStyle w:val="Textbody1"/>
        <w:widowControl/>
        <w:numPr>
          <w:ilvl w:val="0"/>
          <w:numId w:val="12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Textbody1"/>
        <w:widowControl/>
        <w:numPr>
          <w:ilvl w:val="0"/>
          <w:numId w:val="12"/>
        </w:numPr>
        <w:spacing w:before="0" w:after="0"/>
        <w:ind w:left="0" w:firstLine="284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Textbody1"/>
        <w:widowControl/>
        <w:numPr>
          <w:ilvl w:val="0"/>
          <w:numId w:val="12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эстетических потребностей, ценностей и чувств.</w:t>
      </w:r>
    </w:p>
    <w:p>
      <w:pPr>
        <w:pStyle w:val="Textbody1"/>
        <w:widowControl/>
        <w:numPr>
          <w:ilvl w:val="0"/>
          <w:numId w:val="12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Развитие навыков сотрудничества со взрослыми и сверстниками различных социальных ситуациях, умения не создавать конфликтов и находить выходы из спорных ситуаций.</w:t>
      </w:r>
    </w:p>
    <w:p>
      <w:pPr>
        <w:pStyle w:val="Textbody1"/>
        <w:widowControl/>
        <w:numPr>
          <w:ilvl w:val="0"/>
          <w:numId w:val="12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Textbody1"/>
        <w:widowControl/>
        <w:numPr>
          <w:ilvl w:val="0"/>
          <w:numId w:val="12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уважительного отношения к иному мнению, истории и культуре других народов.</w:t>
      </w:r>
    </w:p>
    <w:p>
      <w:pPr>
        <w:pStyle w:val="Textbody1"/>
        <w:widowControl/>
        <w:spacing w:before="0" w:after="0"/>
        <w:ind w:firstLine="720"/>
        <w:jc w:val="both"/>
        <w:rPr>
          <w:rFonts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  <w:t>Метапредметные результаты: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к реализации, определять наиболее эффективные способы достижения</w:t>
      </w:r>
    </w:p>
    <w:p>
      <w:pPr>
        <w:pStyle w:val="Textbody1"/>
        <w:widowControl/>
        <w:numPr>
          <w:ilvl w:val="0"/>
          <w:numId w:val="11"/>
        </w:numPr>
        <w:spacing w:before="0" w:after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Использование знаково-символических средств предоставления информации.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Активное использование речевых средств и для решения коммуникативных и познавательных задач.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284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284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Активное использование речевых средств для решения коммуникативных и познавательных задач</w:t>
      </w:r>
    </w:p>
    <w:p>
      <w:pPr>
        <w:pStyle w:val="Textbody1"/>
        <w:widowControl/>
        <w:numPr>
          <w:ilvl w:val="0"/>
          <w:numId w:val="11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Textbody1"/>
        <w:widowControl/>
        <w:spacing w:before="0" w:after="0"/>
        <w:ind w:left="-15" w:right="14" w:firstLine="750"/>
        <w:jc w:val="both"/>
        <w:rPr>
          <w:rFonts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  <w:t>Предметные результаты: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284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284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Textbody1"/>
        <w:widowControl/>
        <w:numPr>
          <w:ilvl w:val="0"/>
          <w:numId w:val="9"/>
        </w:numPr>
        <w:spacing w:before="0" w:after="0"/>
        <w:ind w:left="0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22"/>
        <w:spacing w:lineRule="auto" w:line="276" w:before="0" w:after="120"/>
        <w:ind w:left="720" w:right="563" w:hanging="0"/>
        <w:contextualSpacing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6. Содержание учебного предмета</w:t>
      </w:r>
    </w:p>
    <w:p>
      <w:pPr>
        <w:pStyle w:val="Normal"/>
        <w:spacing w:lineRule="auto" w:line="276"/>
        <w:ind w:right="563" w:hanging="0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Язык и речь (2 ч)</w:t>
      </w:r>
    </w:p>
    <w:p>
      <w:pPr>
        <w:pStyle w:val="Normal"/>
        <w:spacing w:lineRule="auto" w:line="276"/>
        <w:ind w:right="563"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ша речь и наш язык. Текст. Предложение.</w:t>
      </w:r>
    </w:p>
    <w:p>
      <w:pPr>
        <w:pStyle w:val="Normal"/>
        <w:spacing w:lineRule="auto" w:line="276"/>
        <w:ind w:right="563" w:hanging="0"/>
        <w:jc w:val="both"/>
        <w:rPr/>
      </w:pPr>
      <w:r>
        <w:rPr>
          <w:rFonts w:cs="Times New Roman"/>
          <w:b/>
          <w:sz w:val="20"/>
          <w:szCs w:val="20"/>
          <w:u w:val="single"/>
        </w:rPr>
        <w:t>Текст. Предложение. Словосочетание (11 ч)</w:t>
      </w:r>
    </w:p>
    <w:p>
      <w:pPr>
        <w:pStyle w:val="Normal"/>
        <w:spacing w:lineRule="auto" w:line="276"/>
        <w:ind w:right="-143"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</w:r>
    </w:p>
    <w:p>
      <w:pPr>
        <w:pStyle w:val="Normal"/>
        <w:spacing w:lineRule="auto" w:line="276"/>
        <w:ind w:right="563" w:hanging="0"/>
        <w:jc w:val="both"/>
        <w:rPr/>
      </w:pPr>
      <w:r>
        <w:rPr>
          <w:rFonts w:cs="Times New Roman"/>
          <w:b/>
          <w:sz w:val="20"/>
          <w:szCs w:val="20"/>
          <w:u w:val="single"/>
        </w:rPr>
        <w:t>Слово в языке и речи (18 ч)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</w:r>
    </w:p>
    <w:p>
      <w:pPr>
        <w:pStyle w:val="Normal"/>
        <w:spacing w:lineRule="auto" w:line="276"/>
        <w:ind w:right="563" w:hanging="0"/>
        <w:jc w:val="both"/>
        <w:rPr/>
      </w:pPr>
      <w:r>
        <w:rPr>
          <w:rFonts w:cs="Times New Roman"/>
          <w:b/>
          <w:sz w:val="20"/>
          <w:szCs w:val="20"/>
          <w:u w:val="single"/>
        </w:rPr>
        <w:t>Состав слова (14 ч)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рень слова. Формы слова. Окончание. Приставка. Суффикс. Основа слова. Обобщение знаний о составе слова.</w:t>
      </w:r>
    </w:p>
    <w:p>
      <w:pPr>
        <w:pStyle w:val="Normal"/>
        <w:spacing w:lineRule="auto" w:line="276"/>
        <w:ind w:right="563" w:hanging="0"/>
        <w:jc w:val="both"/>
        <w:rPr/>
      </w:pPr>
      <w:r>
        <w:rPr>
          <w:rFonts w:cs="Times New Roman"/>
          <w:b/>
          <w:sz w:val="20"/>
          <w:szCs w:val="20"/>
          <w:u w:val="single"/>
        </w:rPr>
        <w:t>Правописание частей слова (23)</w:t>
      </w:r>
    </w:p>
    <w:p>
      <w:pPr>
        <w:pStyle w:val="Normal"/>
        <w:spacing w:lineRule="auto" w:line="276"/>
        <w:ind w:right="-1"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</w:r>
    </w:p>
    <w:p>
      <w:pPr>
        <w:pStyle w:val="Normal"/>
        <w:spacing w:lineRule="auto" w:line="276"/>
        <w:ind w:right="563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u w:val="single"/>
        </w:rPr>
        <w:t>Части речи (61 ч)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Times New Roman"/>
          <w:sz w:val="20"/>
          <w:szCs w:val="20"/>
        </w:rPr>
        <w:t>Части речи. Повторение и углубление представлений о частях речи.  Повторение и углубление представлений. Число имен существительных. Падеж имен существительных. 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 Лицо, число, род личных местоимений. 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</w:r>
    </w:p>
    <w:p>
      <w:pPr>
        <w:pStyle w:val="Normal"/>
        <w:spacing w:lineRule="auto" w:line="276"/>
        <w:ind w:right="563" w:hanging="0"/>
        <w:jc w:val="both"/>
        <w:rPr/>
      </w:pPr>
      <w:r>
        <w:rPr>
          <w:rFonts w:cs="Times New Roman"/>
          <w:b/>
          <w:sz w:val="20"/>
          <w:szCs w:val="20"/>
          <w:u w:val="single"/>
        </w:rPr>
        <w:t>Повторение (7 ч)</w:t>
      </w:r>
    </w:p>
    <w:p>
      <w:pPr>
        <w:pStyle w:val="Normal"/>
        <w:spacing w:lineRule="auto" w:line="276"/>
        <w:ind w:right="563" w:hanging="0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b/>
          <w:i/>
          <w:color w:val="00000A"/>
          <w:sz w:val="20"/>
          <w:szCs w:val="20"/>
        </w:rPr>
        <w:t>Виды учебной деятельности:</w:t>
      </w:r>
    </w:p>
    <w:p>
      <w:pPr>
        <w:pStyle w:val="Normal"/>
        <w:shd w:fill="FFFFFF" w:val="clear"/>
        <w:spacing w:lineRule="atLeast" w:line="100" w:before="0" w:after="0"/>
        <w:ind w:firstLine="567"/>
        <w:contextualSpacing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Виды организации и осуществления учебно-познавательной деятельности: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Словесные, наглядные, практические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Индуктивные, дедуктивные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Репродуктивные, проблемно-поисковые.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Самостоятельные, несамостоятельные.</w:t>
      </w:r>
    </w:p>
    <w:p>
      <w:pPr>
        <w:pStyle w:val="Normal"/>
        <w:shd w:fill="FFFFFF" w:val="clear"/>
        <w:spacing w:lineRule="atLeast" w:line="100" w:before="0" w:after="0"/>
        <w:ind w:firstLine="567"/>
        <w:contextualSpacing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Виды стимулирования и мотивации учебно-познавательной деятельности: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Стимулирование и мотивация интереса к учению.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lineRule="atLeast" w:line="100" w:before="0" w:after="0"/>
        <w:ind w:firstLine="567"/>
        <w:contextualSpacing/>
        <w:jc w:val="both"/>
        <w:rPr>
          <w:rFonts w:ascii="Calibri" w:hAnsi="Calibri" w:cs="Calibri"/>
          <w:i/>
          <w:i/>
          <w:color w:val="00000A"/>
          <w:sz w:val="20"/>
          <w:szCs w:val="20"/>
          <w:lang w:eastAsia="en-US"/>
        </w:rPr>
      </w:pPr>
      <w:r>
        <w:rPr>
          <w:rFonts w:cs="Times New Roman"/>
          <w:b/>
          <w:i/>
          <w:color w:val="000000"/>
          <w:sz w:val="20"/>
          <w:szCs w:val="20"/>
          <w:lang w:eastAsia="en-US"/>
        </w:rPr>
        <w:t xml:space="preserve">Формы контроля и оценки достижения планируемых результатов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0"/>
          <w:spacing w:val="-10"/>
          <w:sz w:val="20"/>
          <w:szCs w:val="20"/>
          <w:lang w:eastAsia="en-US"/>
        </w:rPr>
        <w:t>Устный контрольный самоконтроль.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eastAsia="Calibri" w:cs="Times New Roman"/>
          <w:color w:val="00000A"/>
          <w:sz w:val="20"/>
          <w:szCs w:val="20"/>
          <w:lang w:val="en-US" w:eastAsia="en-US"/>
        </w:rPr>
      </w:pPr>
      <w:r>
        <w:rPr>
          <w:rFonts w:eastAsia="Calibri" w:cs="Times New Roman"/>
          <w:color w:val="00000A"/>
          <w:sz w:val="20"/>
          <w:szCs w:val="20"/>
          <w:lang w:eastAsia="en-US"/>
        </w:rPr>
        <w:t>Индивидуальный и фронтальный опрос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/>
          <w:color w:val="00000A"/>
          <w:sz w:val="20"/>
          <w:szCs w:val="20"/>
          <w:lang w:eastAsia="en-US"/>
        </w:rPr>
        <w:t>Индивидуальная работа по карточкам и рабочим листам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/>
          <w:color w:val="00000A"/>
          <w:sz w:val="20"/>
          <w:szCs w:val="20"/>
          <w:lang w:eastAsia="en-US"/>
        </w:rPr>
        <w:t>Работа в паре, в группе (взаимо и самооценка)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/>
          <w:color w:val="00000A"/>
          <w:sz w:val="20"/>
          <w:szCs w:val="20"/>
          <w:lang w:eastAsia="en-US"/>
        </w:rPr>
        <w:t>Диктанты (контрольные, тематические, словарные (1 раз в две недели), объяснительные)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0"/>
        <w:ind w:left="720" w:firstLine="567"/>
        <w:contextualSpacing/>
        <w:jc w:val="both"/>
        <w:textAlignment w:val="auto"/>
        <w:rPr>
          <w:rFonts w:ascii="Calibri" w:hAnsi="Calibri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/>
          <w:color w:val="00000A"/>
          <w:sz w:val="20"/>
          <w:szCs w:val="20"/>
          <w:lang w:eastAsia="en-US"/>
        </w:rPr>
        <w:t>Срезовые работы (тесты, проверочные работы)</w:t>
      </w:r>
    </w:p>
    <w:p>
      <w:pPr>
        <w:pStyle w:val="Normal"/>
        <w:widowControl/>
        <w:numPr>
          <w:ilvl w:val="0"/>
          <w:numId w:val="5"/>
        </w:numPr>
        <w:spacing w:lineRule="atLeast" w:line="100" w:before="0" w:after="120"/>
        <w:ind w:left="714" w:firstLine="567"/>
        <w:contextualSpacing/>
        <w:jc w:val="both"/>
        <w:textAlignment w:val="auto"/>
        <w:rPr>
          <w:rFonts w:ascii="Calibri" w:hAnsi="Calibri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/>
          <w:color w:val="00000A"/>
          <w:sz w:val="20"/>
          <w:szCs w:val="20"/>
          <w:lang w:eastAsia="en-US"/>
        </w:rPr>
        <w:t>Творческие работы (сочинения, изложения, отзывы)</w:t>
      </w:r>
    </w:p>
    <w:p>
      <w:pPr>
        <w:pStyle w:val="Normal"/>
        <w:spacing w:lineRule="atLeast" w:line="100" w:before="0" w:after="120"/>
        <w:ind w:left="714" w:firstLine="567"/>
        <w:contextualSpacing/>
        <w:jc w:val="both"/>
        <w:rPr>
          <w:rFonts w:ascii="Calibri" w:hAnsi="Calibri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Calibri" w:hAnsi="Calibri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/>
        <w:ind w:left="720" w:firstLine="567"/>
        <w:jc w:val="both"/>
        <w:rPr>
          <w:rFonts w:ascii="Calibri" w:hAnsi="Calibri" w:cs="Calibri"/>
          <w:i/>
          <w:i/>
          <w:color w:val="00000A"/>
          <w:sz w:val="20"/>
          <w:szCs w:val="20"/>
          <w:lang w:eastAsia="en-US"/>
        </w:rPr>
      </w:pPr>
      <w:r>
        <w:rPr>
          <w:rFonts w:cs="Times New Roman"/>
          <w:b/>
          <w:i/>
          <w:color w:val="00000A"/>
          <w:sz w:val="20"/>
          <w:szCs w:val="20"/>
          <w:lang w:eastAsia="en-US"/>
        </w:rPr>
        <w:t xml:space="preserve">Система проверочных и контрольных измерений по предмету </w:t>
      </w:r>
    </w:p>
    <w:p>
      <w:pPr>
        <w:pStyle w:val="Normal"/>
        <w:tabs>
          <w:tab w:val="clear" w:pos="709"/>
          <w:tab w:val="left" w:pos="-851" w:leader="none"/>
        </w:tabs>
        <w:spacing w:lineRule="atLeast" w:line="100"/>
        <w:ind w:firstLine="567"/>
        <w:jc w:val="both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Times New Roman"/>
          <w:b/>
          <w:i/>
          <w:sz w:val="20"/>
          <w:szCs w:val="20"/>
          <w:lang w:eastAsia="en-US"/>
        </w:rPr>
        <w:t>Сроки проведения контрольных работ:</w:t>
      </w:r>
    </w:p>
    <w:p>
      <w:pPr>
        <w:pStyle w:val="Normal"/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В начале учебного года в 3-х классах проводится входной контрольный диктант с грамматическим заданием – для фиксации первоначального результата (сентябрь) и итоговый контрольный диктант с грамматическим заданием для определения уровня усвоения программы (май)</w:t>
      </w:r>
    </w:p>
    <w:p>
      <w:pPr>
        <w:pStyle w:val="Normal"/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 xml:space="preserve">Итоговые контрольные диктанты по русскому языку проводятся в 3-х классах: 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В конце 1 четверти – для определения уровня формирования предметных УУД по изученным темам (октябрь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В конце 2 четверти – для определения уровня формирования предметных УУД по изученным темам (декабрь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В конце 3 четверти – для определения уровня формирования предметных УУД по изученным темам (март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В конце 4 четверти и года – для сравнения результатов и определения уровня усвоения стандарта начального общего образования (апрель-май)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67"/>
        <w:jc w:val="both"/>
        <w:rPr>
          <w:rFonts w:cs="Times New Roman"/>
          <w:sz w:val="20"/>
          <w:szCs w:val="20"/>
          <w:lang w:eastAsia="en-US"/>
        </w:rPr>
      </w:pPr>
      <w:r>
        <w:rPr>
          <w:rStyle w:val="C2"/>
          <w:rFonts w:cs="Times New Roman"/>
          <w:sz w:val="20"/>
          <w:szCs w:val="20"/>
        </w:rPr>
        <w:t>В ноябре и апреле проводится плановый административный контроль для того, чтобы выявить качество усвоения знаний по русскому языку, предусмотренных программой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firstLine="567"/>
        <w:jc w:val="both"/>
        <w:rPr>
          <w:rFonts w:ascii="Calibri" w:hAnsi="Calibri" w:cs="Calibri"/>
          <w:i/>
          <w:i/>
          <w:color w:val="00000A"/>
          <w:sz w:val="20"/>
          <w:szCs w:val="20"/>
          <w:lang w:eastAsia="en-US"/>
        </w:rPr>
      </w:pPr>
      <w:r>
        <w:rPr>
          <w:rFonts w:cs="Times New Roman"/>
          <w:b/>
          <w:i/>
          <w:color w:val="00000A"/>
          <w:sz w:val="20"/>
          <w:szCs w:val="20"/>
          <w:lang w:eastAsia="en-US"/>
        </w:rPr>
        <w:t>Форма проведения контрольных работ</w:t>
      </w:r>
    </w:p>
    <w:p>
      <w:pPr>
        <w:pStyle w:val="Normal"/>
        <w:tabs>
          <w:tab w:val="clear" w:pos="709"/>
          <w:tab w:val="left" w:pos="-993" w:leader="none"/>
        </w:tabs>
        <w:spacing w:lineRule="atLeast" w:line="100"/>
        <w:ind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Times New Roman"/>
          <w:color w:val="00000A"/>
          <w:sz w:val="20"/>
          <w:szCs w:val="20"/>
          <w:lang w:eastAsia="en-US"/>
        </w:rPr>
        <w:t>Контрольные работы проводятся в форме диктантов с грамматическим заданием.</w:t>
      </w:r>
    </w:p>
    <w:p>
      <w:pPr>
        <w:pStyle w:val="Normal"/>
        <w:tabs>
          <w:tab w:val="clear" w:pos="709"/>
          <w:tab w:val="left" w:pos="-2979" w:leader="none"/>
        </w:tabs>
        <w:spacing w:lineRule="atLeast" w:line="100"/>
        <w:ind w:left="-993" w:firstLine="567"/>
        <w:jc w:val="both"/>
        <w:rPr>
          <w:rFonts w:ascii="Calibri" w:hAnsi="Calibri" w:cs="Calibri"/>
          <w:color w:val="00000A"/>
          <w:sz w:val="20"/>
          <w:szCs w:val="20"/>
          <w:lang w:eastAsia="en-US"/>
        </w:rPr>
      </w:pPr>
      <w:r>
        <w:rPr>
          <w:rFonts w:cs="Calibri" w:ascii="Calibri" w:hAnsi="Calibri"/>
          <w:color w:val="00000A"/>
          <w:sz w:val="20"/>
          <w:szCs w:val="20"/>
          <w:lang w:eastAsia="en-US"/>
        </w:rPr>
        <w:tab/>
        <w:tab/>
      </w:r>
    </w:p>
    <w:p>
      <w:pPr>
        <w:pStyle w:val="Normal"/>
        <w:spacing w:lineRule="auto" w:line="276"/>
        <w:ind w:right="563" w:hanging="0"/>
        <w:jc w:val="both"/>
        <w:rPr>
          <w:rFonts w:ascii="Calibri" w:hAnsi="Calibri" w:cs="Times New Roman"/>
          <w:color w:val="00000A"/>
          <w:sz w:val="20"/>
          <w:szCs w:val="20"/>
          <w:u w:val="single"/>
          <w:lang w:eastAsia="en-US"/>
        </w:rPr>
      </w:pPr>
      <w:r>
        <w:rPr>
          <w:rFonts w:cs="Times New Roman" w:ascii="Calibri" w:hAnsi="Calibri"/>
          <w:color w:val="00000A"/>
          <w:sz w:val="20"/>
          <w:szCs w:val="20"/>
          <w:u w:val="single"/>
          <w:lang w:eastAsia="en-US"/>
        </w:rPr>
      </w:r>
    </w:p>
    <w:p>
      <w:pPr>
        <w:pStyle w:val="Normal"/>
        <w:spacing w:lineRule="atLeast" w:line="100"/>
        <w:ind w:left="284" w:firstLine="567"/>
        <w:jc w:val="both"/>
        <w:rPr>
          <w:rFonts w:ascii="Calibri" w:hAnsi="Calibri" w:cs="Calibri"/>
          <w:i/>
          <w:i/>
          <w:color w:val="00000A"/>
          <w:sz w:val="20"/>
          <w:szCs w:val="20"/>
          <w:lang w:eastAsia="en-US"/>
        </w:rPr>
      </w:pPr>
      <w:r>
        <w:rPr>
          <w:rFonts w:cs="Times New Roman"/>
          <w:b/>
          <w:i/>
          <w:color w:val="00000A"/>
          <w:sz w:val="20"/>
          <w:szCs w:val="20"/>
          <w:lang w:eastAsia="en-US"/>
        </w:rPr>
        <w:t>Учебно-тематическое планирование</w:t>
      </w:r>
    </w:p>
    <w:p>
      <w:pPr>
        <w:pStyle w:val="Normal"/>
        <w:spacing w:lineRule="atLeast" w:line="100"/>
        <w:ind w:left="284" w:firstLine="567"/>
        <w:jc w:val="both"/>
        <w:rPr>
          <w:rFonts w:ascii="Calibri" w:hAnsi="Calibri" w:cs="Calibri"/>
          <w:i/>
          <w:i/>
          <w:color w:val="00000A"/>
          <w:sz w:val="20"/>
          <w:szCs w:val="20"/>
          <w:lang w:eastAsia="en-US"/>
        </w:rPr>
      </w:pPr>
      <w:r>
        <w:rPr>
          <w:rFonts w:cs="Calibri" w:ascii="Calibri" w:hAnsi="Calibri"/>
          <w:i/>
          <w:color w:val="00000A"/>
          <w:sz w:val="20"/>
          <w:szCs w:val="20"/>
          <w:lang w:eastAsia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938"/>
        <w:gridCol w:w="2656"/>
      </w:tblGrid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№</w:t>
            </w: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Наименование разделов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Общее кол-во часо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Язык и речь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Текст. Предложение. Словосочетание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ово в языке и речи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1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остав слова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равописание частей слова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2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Части речи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6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Повторение</w:t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A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5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firstLine="34"/>
              <w:jc w:val="both"/>
              <w:rPr>
                <w:rFonts w:ascii="Calibri" w:hAnsi="Calibri" w:cs="Calibri"/>
                <w:color w:val="00000A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color w:val="00000A"/>
                <w:sz w:val="20"/>
                <w:szCs w:val="20"/>
                <w:lang w:eastAsia="en-US"/>
              </w:rPr>
              <w:t>13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Borders w:display="allPages" w:offsetFrom="text">
            <w:top w:val="thinThickSmallGap" w:sz="24" w:space="28" w:color="003399"/>
            <w:left w:val="thinThickSmallGap" w:sz="24" w:space="28" w:color="003399"/>
            <w:bottom w:val="thickThinSmallGap" w:sz="24" w:space="8" w:color="003399"/>
            <w:right w:val="thickThinSmallGap" w:sz="24" w:space="28" w:color="0033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  <w:t xml:space="preserve">7. Календарно-тематическое планирование по русскому языку 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2"/>
          <w:szCs w:val="20"/>
        </w:rPr>
        <w:t>в 3 классе (136 ч.)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на 2021-2022 учебный год.</w:t>
      </w:r>
    </w:p>
    <w:p>
      <w:pPr>
        <w:pStyle w:val="Normal"/>
        <w:keepNext w:val="true"/>
        <w:spacing w:lineRule="auto" w:line="252" w:before="240" w:after="240"/>
        <w:jc w:val="center"/>
        <w:rPr>
          <w:rFonts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/>
          <w:b/>
          <w:caps/>
          <w:sz w:val="20"/>
          <w:szCs w:val="20"/>
        </w:rPr>
        <w:t xml:space="preserve">Календарно-тематическое планирование </w:t>
      </w:r>
    </w:p>
    <w:tbl>
      <w:tblPr>
        <w:tblW w:w="1555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61"/>
        <w:gridCol w:w="821"/>
        <w:gridCol w:w="2349"/>
        <w:gridCol w:w="1843"/>
        <w:gridCol w:w="2551"/>
        <w:gridCol w:w="3821"/>
        <w:gridCol w:w="2268"/>
        <w:gridCol w:w="1343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/>
                <w:sz w:val="20"/>
                <w:szCs w:val="20"/>
              </w:rPr>
              <w:t>урок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ата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Тема </w:t>
              <w:br/>
              <w:t>урока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урока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нтернет ресурсы</w:t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едметные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личностные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b/>
                <w:i/>
                <w:szCs w:val="20"/>
              </w:rPr>
              <w:t>1 четверть (34ч.)</w:t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Язык и речь (2 ч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Наша речь. Виды речи. </w:t>
              <w:br/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язык и речь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виды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анализировать высказывания о русском языке.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меть первоначальные представления о единстве и многообразии языкового и культурного пространства России, о языке как основе национального самосознания; понимать, что язык представляет собой явление национальной культуры и основное средство человеческого общения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ую задачу, адекватно воспринимать оценку учителя, планировать свое действи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принимать и осваивать социальную роль обучающегося, иметь мотивы учебной деятельности, осознава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аш язы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яснять значение слова язык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мышлять о значении языка для человек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стную речь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активно использовать </w:t>
              <w:br/>
              <w:t xml:space="preserve">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осознанно строить речевое высказывание </w:t>
              <w:br/>
              <w:t>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</w:t>
              <w:br/>
              <w:t>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слушать и вести диалог, излагать свое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иметь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Текст. Предложение. Словосочетание (11ч)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екст. Типы текст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мбинированный урок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признаки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дбирать заголовки к текст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писывать текст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типы текст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ставлять текст из деформированных предложений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ставления информации, владеть безошибочным письмом, применять орфографические правила и правила постановки знаков препинания при записи собственных текстов, владеть умением проверять написанное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уважительное отношение </w:t>
              <w:br/>
              <w:t>к иному мнению, иметь мотивы учебной деятельности, осознавать личностный смысл учения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едложение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зна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оформлять предложения на письм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делять в устной речи одно предложение от другого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формлять предложения в диалогической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онимать, что язык представляет собой основное средство человеческого общения; иметь позитивное отношение к правильной устной речи; владеть первоначальными представлениями о нормах русского языка (орфоэпических, лексических, грамматических, орфографических, пунктуационных), безошибочным письмом; применять орфографические правила и правила постановки знаков препинания при записи предложенных текстов, владеть умением 8.09проверять написанно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k-uroku-russkogo-yazika-vidi-predlozheniy-po-celi-viskazivaniya-klass-2543273</w:t>
              </w:r>
            </w:hyperlink>
            <w:r>
              <w:rPr>
                <w:rFonts w:eastAsia="Times New Roman" w:cs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иды предложений по интон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границы предложений в устной и письменной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определять восклицательные и невосклицательные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ставить знаки препинания в конце предложений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применять орфографические правила и правила постановки знаков препинания при записи предложенных текстов, владеть умением проверять написанное; использовать знаково-символические средства предоставления информации, речевые средства для решения коммуникативных и познавательных задач,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едложения с обраще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в тексте обращ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тавить знаки препинания в предложениях с обращения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 текстом, составлять диалоги, включающие обращени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ктивно использовать речевые средства для решения коммуникативных и познавательных задач, использовать различные способы поиска информации, составлять тексты в устной форме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5/01/10/tema-obrashcheni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лавные и второстепенные члены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/>
                <w:sz w:val="20"/>
                <w:szCs w:val="20"/>
              </w:rPr>
              <w:t>различать нераспространенные и распространенные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главные и второстепенные члены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ставлять предложения из группы с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информации, речевые средства для решения коммуникативных задач, различные способы поиска информации; владеть логическими действиями сравнения, анализа, синтеза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ые задачи, планировать, контролировать, оценивать учебные действия в соответствии с поставленной задачей, осуществлять взаимный контроль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мотивы к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лавные и второстепенные члены пред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/>
                <w:sz w:val="20"/>
                <w:szCs w:val="20"/>
              </w:rPr>
              <w:t>различать нераспространенные и распространенные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главные и второстепенные члены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ставлять предложения из группы с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информации, речевые средства для решения коммуникативных задач, различные способы поиска информации; владеть логическими действиями сравнения, анализа, синтеза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ые задачи, планировать, контролировать, оценивать учебные действия в соответствии с поставленной задачей, осуществлять взаимный контроль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мотивы к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нтрольный диктант (входной контрол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нтроль зн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 с текстом, определение на слух орфограмм, их классификаци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информации, владеть безошибочным письмом, применять орфографические правила и правила постановки знаков препинания при записи текстов, владеть умением проверять написанное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бота над ошибками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проверк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 с текстом, определение на слух орфограмм, их классификаци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ставления информации, владеть безошибочным письмом, применять орфографические правила и правила постановки знаков препинания при записи текстов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стое и сложное пред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простое и сложное предложени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грамматические основы сложного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амостоятельно работать с учебником.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речевые средства для решения коммуникативных и познавательных задач, владеть навыками смыслового чтения текстов в соответствии с задачами; владеть логическими действиями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задачи учебной деятельности, планировать, контролировать, оценивать учебные действ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, излагать и аргументировать свое мнение по обсуждаемой проблем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установку к работе на результа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стое и сложное пред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простое и сложное предложени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грамматические основы сложного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амостоятельно работать с учебнико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речевые средства для решения коммуникативных и познавательных задач, владеть навыками смыслового чтения текстов в соответствии с задачами, использовать различные способы поиска информации; владеть логическими действиями анализа, синтеза, сравн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задачи учебной деятельности, планировать, контролировать, оценивать учебные действ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, излагать и аргументировать свое мнение по обсуждаемой проблем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мотивы учебной деятельности, установку к работе на результат; осознава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achalnay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sskii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yazyk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2016/08/23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prostye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lozhnye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predlozheniya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ловосоче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главное и зависимое слово в словосочетания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ставлять схемы словосочетаний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разбор предложения по памятк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ставления информации, речевые средства и средства для решения коммуникативных задач, различные способы поиска информации; владеть логическими действиями сравнения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ые задачи, планировать, контролировать, оценивать учебные действия в соответствии с поставленной </w:t>
              <w:br/>
              <w:t>задачей, осуществлять взаимный контроль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излагать свое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мотивы учебной деятельности, установку к работе на результа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Слово в языке и речи (18 ч.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Лексическое значение </w:t>
              <w:br/>
              <w:t>слова. Однозначные и многозначные сло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лексическое значение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однозначные и многозначные слов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владеть логическими действиями анализа, синтеза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существлять средства ее достижения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Синонимы </w:t>
              <w:br/>
              <w:t xml:space="preserve">и антонимы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в речи синонимы и антоним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дбирать необходимые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о словаря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поставленными задачами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/>
                <w:sz w:val="20"/>
                <w:szCs w:val="20"/>
              </w:rPr>
              <w:t>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5/09/30/zanimatelnyy-russkiy-yazyk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моним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омонимы в устной и письменной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лексическое значение сл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о словаря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существлять средства ее достижения; владеть навыками планирования, контроля, оценки учебных действий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взрослого и сверстников, вести диалог, признавать возможность существования различных точек зрения, излагать свое мнение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лово и словосочетани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нимать словосочетание как сложное название предметов, действий, признак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находить в словосочетании главное и зависимое слово; 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</w:t>
              <w:br/>
              <w:t xml:space="preserve">информации, речевые средства для решения познавательных задач, различные способы поиска информации; владеть навыками смыслового чтения текстов различных стилей и жанров в соответствии с задачами коммуникации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задачи учебной деятельности, контролировать и оценивать учебные действия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верстников и взрослого, </w:t>
              <w:br/>
              <w:t>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 мотивы к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achalnay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sskii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yazyk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2017/09/20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lovosochetanie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3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klass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.09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Фразеологизм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 нового зн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нимать, что такое фразеологизмы, соотносить их с рисунк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в речи фразеологизм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о словаря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речевые средства для решения познавательных задач, различные способы поиска информации; владеть навыками смыслового чтения текстов </w:t>
              <w:br/>
              <w:t xml:space="preserve">различных стилей и жанров в соответствии с задачами коммуникации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задачи учебной деятельности, контролировать и оценивать учебные действия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верстников и взрослого, признавать возможность существования различных точек зрения, 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навательный интерес к изучению предмета, осознавать личностный смысл учения; иметь мотивы к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4/12/02/prezentatsiya-frazeologizmy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учающее из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темы частей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фрагменты частей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ставлять текст и проверять его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осознанно строить речевое высказывание в соответствии с задачами коммуникации и составлять тексты в устной и письменной формах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и вести диалог, излагать свое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аст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части речи с опорой на таблиц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синтаксический разбор предлож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части речи членов предложени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/>
                <w:sz w:val="20"/>
                <w:szCs w:val="20"/>
              </w:rPr>
              <w:t>активно использовать речевые средства  для решения коммуникативных и познавательных задач, различные способы поиска, сбора, обработки, анализа, передачи и интерпретации информаци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и вести диалог, излагать свое мнение и аргументировать свою точку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1/10/15/chasti-rechi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я существ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грамматические признаки частей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менять имена существительные местоимение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информации, использовать речевые средства для решения коммуникативных и познавательных задач; устанавливать причинно-следственные связ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я прилага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станавливать связь имен прилагательных с именами существительны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оттенки значений имен прилага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страницах учебника; формулировать ответы на вопросы, используя речевые средства; владеть навыками смыслового чтения текстов различных стилей и жанров в соответствии с целями и задачами,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взрослого и сверстников, 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навательный интерес к предмету, осознавать границы своего знания и «незнания»,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Глаг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роли глаголов в текст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ение глаголов по вопросам и по обобщенному лексическому значению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писание словарных с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страницах учебника; формулировать ответы на вопросы, используя речевые средства; владеть навыками смыслового чтения текстов различных стилей и жанров в соответствии с целями и задачами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взрослого и сверстников, 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навательный интерес к предмету, осознавать границы своего знания и «незнания»,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имя числительное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имена числительные по обобщенному лексическому значению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бъяснять значение имен числительных в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пись по памят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страницах учебника; формулировать ответы на вопросы, используя речевые средства; владеть навыками смыслового чтения текстов в соответствии с целями и задачами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планировать, контролировать и оценивать учебные действия в соответствии с поставленной задачей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взрослого и сверстников, 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навательный интерес к предмету, осознавать границы своего знания и «незнания»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днокоренные слова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однокоренные слова, выделять в них корень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однокоренные слова в тексте и самостоятельно их записывать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равнивать и различать однокоренные слова и слова-синонимы, слова с омонимичными корня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информации, применять орфографические правила, использовать речевые средства для решения коммуникативных и познавательных задач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осознавать личностный смысл учения; иметь мотивы учебной деятельности, установку к работе на результат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achalnay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sskii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yazyk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2015/10/23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odnokorennye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lov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3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klass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prezentatsiya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вуки и буквы. Гласные зву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слово и слог; букву и звук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определять количество слогов в слов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е определение буквы для обозначения безударного гласного звук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, различные способы поиска информации, владеть логическими действия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и событий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границы своего знания и «незнания»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вуки и буквы. Согласные звук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согласные буквы и звук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парные и непарные по твёрдости-мягкости и глухости-звонкост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правильно писать сочетания шипящих согласных звуков с гласными; 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правильно писать буквосочетания </w:t>
            </w:r>
            <w:r>
              <w:rPr>
                <w:rFonts w:cs="Times New Roman"/>
                <w:b/>
                <w:sz w:val="20"/>
                <w:szCs w:val="20"/>
              </w:rPr>
              <w:t>чн, чк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ладеть навыками смыслового чтения текстов разных стилей и жанров в соответствии с целями и задачами, осознанно строить речевое высказывание в соответствии с задачами коммуникации; извлекать необходимую информацию из сведений учителя, учебных пособий, сверстников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вать и принимать учебную задачу, осуществлять поиск ее достижения, владеть умениями планировать, контролировать и оценивать учебные действ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взрослого и сверстников, 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навательный интерес к изучению предмета, стремиться к приобретению новых знаний, осознавать границы своего знания и «незнания»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9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вонкие и глухие согласные звуки. Разделительный 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распознавать звонкие и глухие согласные звук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парными согласны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разделительным Ь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нно строить речевые высказывания; извлекать необходимую информацию из сведений учителя, сверстников, учебника; владеть навыками смыслового чтения текстов различных стилей и жанров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ладеть умениями контролировать и оценивать учебные действия в соответствии с поставленной задачей, осознавать и принимать учебную задачу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верстников и взрослого, излагать и аргументировать свою точку зрения на обсуждаемую проблем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познавательный интерес к изучению предмета, стремиться к приобретению новых знаний, осознавать границы своего </w:t>
              <w:br/>
              <w:t>знания и «незнания»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7/02/11/prezentatsiya-parnye-zvonkie-i-gluhie-soglasny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учающее из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передавать содержание текста по коллективно составленному план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писать слова с изученными орфограммами.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ктивно использовать речевые средства и средства для решения коммуникативных и познавательных задач, различные способы поиска, сбора, обработки, анализа, передачи и интерпретации информации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и вести диалог, излагать свое мнение и аргументировать свою точку зрения.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онтрольный диктант за </w:t>
            </w:r>
            <w:r>
              <w:rPr>
                <w:rFonts w:eastAsia="Times New Roman" w:cs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четверт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 текстом, определять на слух слова с орфограммами и их классифицировать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активно использовать речевые средства для решения коммуникативных и познавательных задач,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и вести диалог, излагать свое мнение и аргументировать свою точку зрения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Осознавать границы своего </w:t>
              <w:br/>
              <w:t>знания и «незнания»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бота над ошибками. Закреплени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выполнении работы над ошибк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 с текстом, определение и классификация орфограм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спользовать знаково-символические средства представления информации, владеть безошибочным письмом, применять орфографические правила и правила постановки знаков препинания при записи текстов, владеть умением проверять написанное; владеть логическими действия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</w:t>
              <w:br/>
              <w:t>с поставленной задач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Состав слова (14 ч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6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корень слова? Как найти в слове корень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личать однокоренные слова и выделять в них корень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общее лексическое значение однокоренных сл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о словообразовательным словаре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находить языковые примеры для иллюстрации изучаемых языковых понятий; строить несложные рассуждения; осуществлять анализ, синтез, сравнение, сопоставление, классификацию, обобщение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выполнять учебные действия в умственной и громко речевой форме, планировать свои действия для решения </w:t>
              <w:br/>
              <w:t>задачи, учитывать правило в планировании способа решения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коммуникативной задачи;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риентироваться на развитие навыков сотрудничества с учителем и сверстниками в процессе выполнения совместной деятельности; проявлять интерес к изучению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lusana.ru/presentation/20054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ложные слова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отличать сложные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находить корни в сложных слов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дбирать примеры сложных с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ознакомительное и поисковое чтение, осознавать цель чтения; осуществлять анализ, сравнение языкового материала как по заданным, так и по самостоятельно выделенным основаниям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контролировать процесс и результаты своей деятельности с учебным материалом, вносить необходимые коррективы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, совместной деятельности; ориентироваться на позицию партнера в общении и взаимодейств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, способность к самооценке на основе критерия успешности учеб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.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окончание? Как найти окончание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кончанием, как изменяемой частью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оль окончания в изменении формы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кончание – грамматическое средство связи слов в предложени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несложные рассуждения, делать выводы, формулировать их, использовать ознакомительное и поисковое чтение, осознавать цель чтения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выполнять учебные действия в материализованной, громко речевой и умственной форме, овладевать способами решения учебной задач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коммуникативной задачи, ориентироваться на позицию партнера </w:t>
              <w:br/>
              <w:t xml:space="preserve">в общении и взаимодействии, участвовать </w:t>
              <w:br/>
              <w:t>в диалоге, общей бесед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рабатывать элементы коммуникативного, социального и учебно-познавательного моментов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кончание сло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оль окончания в изменении формы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кончание – грамматическое средство связи слов в предложени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находить примеры для иллюстрации изучаемых языковых явлений; составлять простейшие инструкции, определяющие последовательность действий при решении лингвистической задач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ценивать свои достижения, определять трудности, осознавать причины успеха; адекватно воспринимать оценку своей работы учителями, товарища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задачи, ориентироваться на позицию партнера в общении и взаимодейств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eastAsia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3/03/13/okonchanie-i-ego-rol-v-predlozheni</w:t>
              </w:r>
            </w:hyperlink>
          </w:p>
          <w:p>
            <w:pPr>
              <w:pStyle w:val="Normal"/>
              <w:ind w:firstLine="709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C00000"/>
                <w:sz w:val="20"/>
                <w:szCs w:val="20"/>
              </w:rPr>
              <w:t>2 четверть (40 ч.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приставка? Как найти приставку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приставкой как значимой частью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выделять приставки в слов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бразовывать с помощью приставок новые слов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онимать информацию, представленную в изобразительной, графической форме, переводить ее в словесную форму; осознавать познавательную задачу, решать ее, строить несложные рассуждения, делать выводы;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планировать свои действия для решения задачи,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позицию партнера </w:t>
              <w:br/>
              <w:t xml:space="preserve">в общении и взаимодействии; участвовать </w:t>
              <w:br/>
              <w:t xml:space="preserve">в диалоге, общей беседе, совместной деятельности.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, способность к самооценке на основе успешности учеб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приставо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знания о роли приставок в слов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мения находить приставки в словах, разбирать слова по составу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нализировать изучаемые языковые объекты с выделением их существенных признаков, осуществлять подведение фактов языка под понятие на основе выделения существенных признаков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учитывать правило (алгоритм) в планировании способа реш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, совместной деятельности; приходить к общему решению, строить монологическое высказывание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ырабатывать элементы коммуникативного, социального и учебно-познавательного моментов изучения русского языка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multiurok.ru/files/priezientatsiia-pristavka-3-klass-russkii-iazyk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суффикс? Как найти в слове суффикс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суффиксом как значимой частью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выделять суффиксы в словах, образовывать с помощью суффиксов новые слов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меть использовать общие способы решения конкретных лингвистических задач; осуществлять синтез как составление из частей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итывать правило (алгоритм) в планировании и контроле способа решения, овладевать способами решения учебной задачи.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коммуникативной задачи; учитывать разные мнения и интересы, высказывать собственное мнение, аргументировать его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; вырабатывать внутреннюю позицию школьника на уровне положительного отношения к школе и изучению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суффик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вершенствовать знания об однокоренных словах и значимых частях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разбирать слова по составу, объяснять значения суффикс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ользоваться словарями; строить несложные рассуждения; осуществлять анализ, синтез, сравнение и обобщение языкового материала по самостоятельно выделенным основаниям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проявлять познавательную инициативу, овладевать способами решения учебной задачи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; учитывать разные мнения и высказывать собственное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 учителем, сверстниками в процессе выполнения совмест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po-russkomu-yaziku-znachenie-suffiksov-2353863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Сочинение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по репродукции картины А. А. Рылова «В голубом </w:t>
              <w:br/>
              <w:t>просторе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жизнью и творчеством А.А. Ры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«читать» картин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оспитывать любовь к природ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составлять текст на заданную тем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блюдать структуру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лагать текст последовательно, устанавливая связь между его частями и отдельными предложения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устном общении на уроке, строить предложения для решения определенной речевой задачи, составлять под руководством учителя небольшие тексты (повествовательные и описательные)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ую задачу, адекватно воспринимать оценку учителя, планировать свои действия для решения задачи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рабатывать коммуникативно-речевые действия, направленные на учет позиции собеседника (вслух говорит один, а другие внимательно слушают), конструктивные способы взаимодействия с окружающи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о прекрасного через анализ репродукции картины; владеть навыками сотрудничества с учителем и сверстниками в процессе выполнения совместной деятельности на уроке; понимать чувства одноклассников, собеседников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то такое основа слова?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выделять основу в словах, разбирать слова по составу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несложные рассуждения, делать выводы; анализировать языковой объект с выделением существенных и несущественных признаков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контролировать процесс и результаты,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сохранять цель и учебную задачу; планировать свои действия для решения задачи, учитывать алгоритм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задавать вопросы, необходимые для организации собственной деятельности; адекватно использовать речевые средства для решения различных коммуникативных задач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 учителем, сверстниками в процессе выполнения совместной деятельности на уроке; проявлять интерес к изучению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/nsportal.ru/nachalnaya-shkola/russkii-yazyk/2014/12/08/prezentatsiya-k-uroku-russkogo-yazyka-v-3-kla</w:t>
            </w:r>
            <w:r>
              <w:rPr>
                <w:rFonts w:eastAsia="Times New Roman" w:cs="Times New Roman"/>
                <w:sz w:val="20"/>
                <w:szCs w:val="20"/>
                <w:lang w:val="en-US"/>
              </w:rPr>
              <w:t>ss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бщение знаний о состав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обоб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выделять значимые части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бирать слова по составу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амостоятельно находить необходимую информацию и использовать ее для выполнения учебных заданий, использовать знаково-символические средства для решения учебных и практических задач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контролировать процесс и результаты своей деятельности с учебным материалом, вносить необходимые коррективы; выполнять учебные действия в материализованной, громкоречевой и умственной форм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менять приобретенные коммуникативные умения в практике свободного общения; </w:t>
              <w:br/>
              <w:t xml:space="preserve">задавать вопросы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, способность к самооценке на основе критерия успешности учеб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8/02/12/tema-sostav-slova-obobshcheni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нтроль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проверочной работ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оверить навыки разбора слова по составу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оздавать и преобразовывать модели и схемы для решения лингвистических задач; осуществлять анализ, синтез, сравнение, сопоставление,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контролировать процесс и результаты своей деятельности с учебным материалом, вносить необходимые коррективы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менять приобретенные коммуникативные умения в практике свободного общения; задавать вопросы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, способность к самооценке на основе критерия успешности учеб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учающее из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передавать содержание текста по коллективно составленному план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оспринимать смысл читаемых текстов, выделять существенную информацию из художественного текста, передавать устно и письменно содержание текста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ую задачу в сотрудничестве с учителем, ставить новые задачи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ражать свои мысли и чувства в устной и письменной форме, ориентируясь на задачи и ситуацию общения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о прекрасного и эстетические чувства через выразительные возможности языка, анализ пейзажных зарисовок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РНО. Проект «Семья сл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подбирать текстовую информацию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делять из большого количества информации главно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едставлять свой проект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вать познавательную задачу, решать ее; использовать знаково-символические средства для решения учебных задач, пользоваться словарями и справочными материалами учебника; строить несложные рассуждения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ланировать свои действия для решения задач, выполнять действия по намеченному плану; оценивать свои 25.11достижения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; оценивать мысли, советы, предложения других людей, разные мнения и высказывать свое собственное мнение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мотивацию к творческому труду (в проектной деятельности), ориентацию на развитие навыков сотрудничества с учителем и сверстниками в процессе выполнения совмест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proekta-po-russkomu-yaziku-na-temu-semya-slov-klass-3391408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                                      </w:t>
            </w:r>
            <w:r>
              <w:rPr>
                <w:rFonts w:eastAsia="Times New Roman" w:cs="Times New Roman"/>
                <w:b/>
                <w:i/>
                <w:szCs w:val="20"/>
              </w:rPr>
              <w:t>Правописание частей слова (23 ч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 каких значимых частях слова есть орфограммы?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- находить в словах орфограмм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дбирать проверочные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бъяснять написание сл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группировать слова по типу орфограм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 орфографическим словарё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оставлять простейшие инструкции, определяющие последовательность действий при решении лингвистической задачи; анализировать изучаемые языковые объекты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вырабатывать элементы коммуникативного, социального и учебно-познавательного мотивов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безударным гласным в корн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атывать умение подбирать проверочные сл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творческое мышлени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оставлять простейшие инструкции, определяющие последовательность действий при решении лингвистической задачи; 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ражать свои мысли и чувства, соблюдая нормы литературного языка; задавать вопрос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; вырабатывать элементы коммуникативного, социального и учебно-познавательного мотивов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.1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безударным гласным в корн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атывать умение подбирать проверочные слова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/>
                <w:sz w:val="20"/>
                <w:szCs w:val="20"/>
              </w:rPr>
              <w:t>- развивать творческое 1.12мышлени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оставлять простейшие инструкции, определяющие последовательность действий при решении лингвистической задачи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выбирать один из них для ее решения, учитывать правило (алгоритм) в планировании и контроле способа реш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ражать свои мысли и чувства, соблюдая нормы литературного языка; задавать вопросы, необходимые для организации собствен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познанию русского языка; вырабатывать элементы коммуникативного, социального и учебно-познавательного мотивов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3/08/15/prezentatsiya-bezudarnye-glasny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парными глухими звонкими согласными в корне слова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атывать умение различать парные по глухие и звонкие согласны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данной орфограммой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вать познавательную задачу, решать е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проявлять познавательную инициативу, учитывать алгоритм в планировании и контроле способа решения задачи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коммуникативной задачи, ориентироваться на позицию партнера в общении и взаимодейств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, ориентироваться на развитие навыков сотрудничества с учителем и сверстниками в процессе выполнения совместной деятельности на урок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парными глухими звонкими согласными в корне слов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атывать умение различать парные по глухие и звонкие согласны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данной орфограммой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вать познавательную задачу, решать её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проявлять познавательную инициативу; учитывать алгоритм в планировании и контроле способа решения задачи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коммуникативной задачи, ориентироваться на позицию партне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; ориентироваться на развитие навыков сотрудничества с учителем и сверстникам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uslide.ru/russkiy-yazik/31777-parnie-soglasnie-klass1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непроизносимыми согласными в корн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правильно писать слова с непроизносимыми согласными в корне слов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амостоятельно находить в учебнике необходимую информацию и использовать ее для выполнения учебных заданий; составлять простейшие инструкции, определяющие последовательность действий при решении лингвистической задачи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овладевать способом решения учебной задачи, планировать свои действия для решения задач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декватно использовать речевые средства для решения различных коммуникативных задач, строить монологическое высказывание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 и языков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непроизносимыми согласными в корне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подбирать проверочные слова для слов с изучаемой орфограммой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равнивать произношение и написание этих сл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атывать умение составлять предложения из с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оспринимать смысл читаемых текстов, выделять существенную информацию, передавать устно содержание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ами решения учебной задачи, выбирать один из них для решения; планировать свои действия, адекватно воспринимать свою оценку учителем, товарища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контролировать действия партнера, оказывать в сотрудничестве необходимую помощь; участвовать в диалоге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интерес к изучению русского языка, способность к самооценке на основе критерия успешности учебной деятельности; ориентироваться на понимание успеха </w:t>
              <w:br/>
              <w:t>(неуспеха) в учеб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6/11/06/neproiznosimye-soglasnye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удвоенными соглас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правильно писать слова с удвоенными согласным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несложные рассуждения; анализировать изучаемые языковые объекты с выделением их существенных и несущественных признаков; осуществлять анализ, синтез, сравнение языкового материала по заданным критериям;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выполнять учебные действия в громкоречевой и умственной форме, адекватно воспринимать оценку своей работы учителем и сверстниками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итывать разные мнения и интересы </w:t>
              <w:br/>
              <w:t>и высказывать свое собственное мнение (позицию), аргументировать его; строить монологическое высказывание с учетом поставленной коммуникатив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; ориентироваться на развитие навыка сотрудничества с учителем, взрослыми, в процессе выполнения совместной деятельности на уроке и вне уро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5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удвоенными согласны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правильно писать слова с удвоенными согласным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находить языковые примеры для иллюстрации изучаемых языковых понятий; строить несложные рассуждения, делать выводы, формулировать их;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ь и учебную задачу; в сотрудничестве с учителем строить новые учебные задачи;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; </w:t>
              <w:br/>
              <w:t xml:space="preserve">ориентироваться на позицию партнера в общении и взаимодействии; высказывать и аргументировать свою точку з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целостный, социально ориентированный взгляд на мир в его органичном единстве и разнообразии природы; проявлять интерес к изучению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6/11/06/udvoennye-soglasny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Контроль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чинение по картине</w:t>
              <w:br/>
              <w:t>В. М. Васнецова «Снегуроч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жизнью и творчеством В.М. Васнец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«читать» картин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оспитывать любовь к природ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составлять текст на заданную тем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блюдать структуру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излагать текст последовательно,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нализировать репродукции картины,  строить несложные рассужд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ь и учебную задачу, в сотрудничестве с учителем ставить новую учебную задачу, выполнять учебные действия в громкоречевой и умственной форм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сказывать свое мнение; участвовать </w:t>
              <w:br/>
              <w:t>в диалоге, общей беседе, строить монологическое высказывание с учетом поставленной коммуникативной задачи; адекватно воспринимать оценку своей работы учителями, товарищ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о прекрасного и эстетические чувства через выразительные возможности языка; иметь мотивацию к творческому труду; осознавать свои эмоции и чувства, контролировать их; определять эмоции собеседников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работ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предоставления информации, владеть безошибочным письмом, применять орфографические правила и правила постановки знаков препинания, владеть умением проверять написанное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, излагать свое мне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уважительное отношение к иному мнению, осознавать личностный смысл учения; иметь мотивы к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авописание суффиксов  и приставок.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находить орфограммы в суффиксах и приставк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обозначать буквой безударный гласный или парный по глухости-звонкости согласный звук в приставке или суффикс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исать слова с суффиксами – - ек -, -ик -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нализировать изучаемые языковые объекты с выделением их существенных </w:t>
              <w:br/>
              <w:t xml:space="preserve">и несущественных признаков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выполнять действия по намеченному плану, а также по инструкциям, содержащимся в источниках информации </w:t>
              <w:br/>
            </w: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итывать разные мнения, высказывать собственное, аргументировать его;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риентироваться на развитие навыков сотрудничества с учителем, сверстниками для выполнения совместной деятельности на уроке; открыто осмысливать и оценивать свою деятельность на урок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авописание суффиксов  и приставок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находить орфограммы в суффиксах и приставк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обозначать буквой безударный гласный или парный по глухости-звонкости согласный звук в приставке или суффикс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исать слова с суффиксами – - ок -, - еньк -, - оньк -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нно строить речевое высказывание в устной и письменной форме, строить несложные рассуждения, делать выводы; составлять простейшие инструкции, определяющие последовательность действий при решении лингвистической задачи;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декватно воспринимать оценку своей работы учителем, товарищами; принимать и сохранять цель и учебную задачу, учитывать правило (алгоритм) в контроле способа решения; выполнять действия по намеченному плану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; </w:t>
              <w:br/>
              <w:t xml:space="preserve">учитывать разные мнения, высказывать свою позицию и аргументировать ее; ориентироваться на позицию партнера в общении и взаимодействии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пособность к самооценке на основе критерия успешности учебной деятельности; интерес к изучению русского язы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авописание суффиксов  и приставок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атывать умение находить орфограммы в суффиксах и приставк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обозначать буквой безударный гласный или парный по глухости-звонкости согласный звук в приставке или суффикс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уществлять сравнение и классификацию языкового материала по самостоятельно выделенным основаниям, анализировать изучаемые языковые объекты с выделением их существенных и несущественных признаков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учителем; учитывать правило в планировании и контроле способа решения; адекватно оценивать оценку своей работы учителем, товарищами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астие в общей беседе, диалоге; строить коммуникативное высказывание с учетом поставленной коммуникатив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способность к самооценке </w:t>
              <w:br/>
              <w:t>на основе критерия успешной учебной деятельности, интерес к изучению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eastAsia="Times New Roman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5/09/02/pravopisanie-suffiksov-ek-i-ik-prezentatsiya-k-uroku</w:t>
              </w:r>
            </w:hyperlink>
          </w:p>
          <w:p>
            <w:pPr>
              <w:pStyle w:val="Normal"/>
              <w:ind w:firstLine="709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6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различать приставки и предлог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их и употреблять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несложные рассуждения, делать выводы, воспринимать смысл читаемых текстов, выделять из них существенную информацию; анализировать изучаемые языковые объекты с выделением их существенных и несущественных признаков, устанавливать причинно-следственные связи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оявлять познавательную инициативу, определять трудности, видеть способы их </w:t>
              <w:br/>
              <w:t xml:space="preserve">преодоления; выполнять действия по инструкциям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; строить монологическое высказывание с учетом поставленной коммуникативной задачи, ориентироваться на позицию партнера в общении и взаимодейств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риентироваться на развитие сотрудничества с учителем и сверстниками на уроке, проявлять способность к самооценке на основе критерия успешности учебной деятельности, интерес к изучению русского язы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sportal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nachalnay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sskii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yazyk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/2013/04/14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urok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pravopisanie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predlogo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i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pristavok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3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klass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различать приставки и предлог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их и употреблять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амостоятельно находить в учебнике необходимую информацию и использовать ее для выполнения учебных заданий, осознанно строить речевое высказывание в устной форме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существлять анализ, сравнение языкового материла </w:t>
              <w:br/>
              <w:t>по заданным критериям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учитывать правило в планировании способа решения, оценивать свои достижения, определять трудности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, совместной деятельности; оценивать мысли, советы, предложения других людей, принимать их во вним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риентироваться на здоровый образ жизни, придерживаться здорового режима дня;  вырабатывать внутреннюю позицию на уровне положительного отношения к школе, изучению русского языка, понимания необходимости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разделительным Ъ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навыки правописания слов с разделительным твёрдым знако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оспринимать смысл </w:t>
              <w:br/>
              <w:t>читаемых текстов, выделять существенную информацию; находить языковые примеры для иллюстрации изучаемых языковых понятий; осуществлять анализ, сопоставл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учебную задачу, сформулированную вместе с учителем; адекватно воспринимать оценку своей работы учителем, сверстниками.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коммуникативной </w:t>
              <w:br/>
              <w:t>задачи; участвовать в диалоге, общей беседе; учитывать разные мн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риентироваться на развитие навыков сотрудничества с учителем, сверстниками в процессе выполнения совместной деятельности на урок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зделительные Ъ и Ь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различать слова с разделительными твёрдым и мягким знак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 строить несложные рассуждения, устанавливать причинно-следственные связи, делать выводы, формулировать их, самостоятельно находить в учебнике необходимую информацию и использовать ее для выполнения учебных заданий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ь и учебную задачу; учитывать правило в планировании и контроле способа решения; адекватно воспринимать оценку своей работы учителями, товарищам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частвовать в диалоге, общей беседе; строить монологическое высказывание; адекватно использовать речевые средств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интерес к изучению русского языка, языков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2/09/19/razdelitelnyy-tvyordyy-znak-prezentatsiya</w:t>
              </w:r>
            </w:hyperlink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9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слов с разделительными Ъ и Ь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различать в словах разделительный твёрдый и мягкий знак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ереносить слова с разделительным твёрдым знако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спознавать в словах изученные орфограммы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уществлять подведение фактов языка под понятие на основе выделения комплекса существенных признаков и их синтеза; строить несложные рассуждения, устанавливать причинно-следственные связи, делать выводы, формулировать их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ценивать свои достижения, адекватно воспринимать оценку своей работы; выполнять действия по намеченному плану и по инструкциям, содержащимся в источниках информации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монологическое высказывание с учетом поставленной задачи; участвовать в диалоге, общей беседе, совмест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интерес к изучению русского языка, языковой деятельности; вырабатывать внутреннюю позицию школьника на уровне </w:t>
              <w:br/>
              <w:t>положительного отношения к школе, изучению русского язы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.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6"/>
              </w:rPr>
              <w:t>Контроль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 текстом, определять на слух слова с орфограммами и их классифицировать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активно использовать речевые средства для решения коммуникативных и познавательных задач, владеть логическими действиями анализа, синтеза, устанавливать причинно-следственные связи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и вести диалог, излагать свое мнение и аргументировать свою точку зрения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Осознавать границы своего </w:t>
              <w:br/>
              <w:t>знания и «незнания»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учающее из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передавать содержание   коллективно составленному плану,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троить несложные рассуждения, делать выводы; анализировать и оценивать содержание, языковые особенности и структуру текста; 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контролировать процесс и результаты своей деятельности с учебным материалом, вносить необходимые коррективы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ценивать мысли, советы, предложения других людей, разные мнения и высказывать свое собственное мнение, аргументировать его.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а любви и уважения к русскому языку как великому ценностному достоянию,  осознавать себя носителем эт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бота над ошибкам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выполнении работы над ошибк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 с текстом, определение и классификация орфограм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спользовать знаково-символические средства представления информации, владеть безошибочным письмом, применять орфографические правила и правила постановки знаков препинания при записи текстов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и и задачи учебной деятельности, определять средства ее осуществления, планировать, контролировать, оценивать учебные действия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слушать собеседника и вести диалог,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личностный смысл учения; иметь мотивы учебной деятельности, установку к работе на результат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5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/>
                <w:i/>
                <w:szCs w:val="20"/>
              </w:rPr>
              <w:t>Части речи (61 ч.)</w:t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аст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/>
                <w:sz w:val="20"/>
                <w:szCs w:val="20"/>
              </w:rPr>
              <w:t>- формировать  умение распознавать части речи</w:t>
            </w:r>
            <w:r>
              <w:rPr>
                <w:rFonts w:cs="Times New Roman"/>
                <w:color w:val="C00000"/>
                <w:sz w:val="20"/>
                <w:szCs w:val="20"/>
              </w:rPr>
              <w:t>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понимать заданный вопрос, в соответствии с ним строить ответ в устной форме; осуществлять поиск нужной информации в учебнике и учебных пособиях; понимать знаки, символы, модели, схемы, приведенные в учебнике и учебных пособиях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в общении правила вежливости; воспринимать текст с учетом поставлен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навыки сотрудничества </w:t>
              <w:br/>
              <w:t xml:space="preserve">со взрослыми </w:t>
              <w:br/>
              <w:t xml:space="preserve">и сверстниками </w:t>
              <w:br/>
              <w:t xml:space="preserve">в различных социальных ситуациях, уметь не создавать конфликтов </w:t>
              <w:br/>
              <w:t xml:space="preserve">и находить выходы из спорных ситуаций;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6/07/16/chasti-rechi-zakreplenie-3-klass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Имя существительное (27 ч.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Имя существительное и его роль в речи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бобщённым лексическим значением имён существи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понимать заданный вопрос, в соответствии с ним строят ответ в устной форме; осуществлять анализ и сравнение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владеть первоначальным умением выполнять учебные действия в устной, письменной речи, в уме.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итивное отношение к правильной устной и письменной речи как показателям общей культуры и гражданской позиции челове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я существительное и его роль в ре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развивать умения распознавать имена существительные; 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их значения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 употреблять их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ознавать и произвольно строить речевые высказывания </w:t>
              <w:br/>
              <w:t xml:space="preserve">в устной форме; использовать знания орфограмм при выполнении учебных заданий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контроль, коррекцию и оценку своих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ложительное отношение к процессу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://www.myshared.ru/slide/275654/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душевленные и неодушевленные имена существитель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распознавать одушевлённые и неодушевлённые имена существительны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творческое мышлени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уметь самостоятельно выделять и формулировать познавательную цель; осуществлять поиск и выделение необходимой информации; осознанно и произвольно строить речевые высказывания в устной форме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понимать выделенные учителем ориентиры действия в учебном материале.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нимать, что язык представляет собой явление национальной культуры и основное средство человеческого общения; осознавать значение русского языка как государственного языка Российской Федерации, языка межнационального общ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8/01/31/odushevlennye-i-neodushevlennye-imena-sushchestvitelnye-3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9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бственные и нарицательные имена существитель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различать собственные и нарицательные имена существительны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исать заглавную букву в именах собствен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мысленно и произвольно строить речевые высказывания </w:t>
              <w:br/>
              <w:t xml:space="preserve">в устной форме; осуществлять сравнение и анализ, классификацию слов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уметь формулировать учебную задачу на основе соотнесения того, что уже известно и усвоено учащимс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договариваться, приходить к общему решению; использовать в общении правила вежлив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безошибочное письмо как одно из проявлений собственного уровня культуры; владеть умением проверять написанно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Собственные и нарицательные имена существительные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Проек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«Тайна имен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подбирать текстовую информацию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делять из большого количества информации главно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едставлять свой проект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поиск и выделение необходимой информации; применять методы информационного поиска, в том числе с помощью компьютерных средств; осознанно и произвольно строить речевые высказывания в устной и письменной форме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владеть первоначальным умением выполнять учебные действия в устной, письменной речи, в ум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ладеть монологической и диалогической формами речи в соответствии с нормами родного языка и современных средств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8/01/28/proekt-po-russkomu-yazyku-tayna-imeni-3-klass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исло имён существи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определять число имён существительны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менять их по числа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риентироваться на разнообразие способов решения задач; воспроизводить информацию, полученную ранее; владеть логическими действиями сравнения, анализа, синтеза, обобщения,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меть задавать вопрос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обладать мотивами учебной деятельности и личностным смыслом учения; осознавать роль языка и речи в жизни люде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исло имён существи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определять число имён существительны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менять их по числа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спользовать знаково-символические средства для решения учебной задачи; овладевать базовыми предметными понятиями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владевать способностью принимать и сохранять учебную задачу; проговаривать </w:t>
            </w:r>
            <w:r>
              <w:rPr>
                <w:rFonts w:eastAsia="Times New Roman" w:cs="Times New Roman"/>
                <w:spacing w:val="-15"/>
                <w:sz w:val="20"/>
                <w:szCs w:val="20"/>
              </w:rPr>
              <w:t>последовательность действий на урок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мотивы учебной деятельности и личностный смысл учения; проявлять самостоятельность и личную ответственность за свои поступки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4/02/19/urok-russkogo-yazyka-po-teme-chislo-imen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6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определять род имён существи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- </w:t>
            </w:r>
            <w:r>
              <w:rPr>
                <w:rFonts w:eastAsia="Times New Roman" w:cs="Times New Roman"/>
                <w:sz w:val="20"/>
                <w:szCs w:val="20"/>
              </w:rPr>
              <w:t>овладевать базовыми предметными понятиями; осуществлять сравнение, анализ, синтез, классификацию, делать выводы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  <w:br/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овладевать способностью принимать и сохранять учебную задачу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; выражать положительное отношение к процессу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род имён существи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владевать базовыми предметными понятиями; осуществлять сравнение, анализ, синтез, классификацию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овладевать способностью принимать и сохранять учебную задачу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ложительное отношение к процессу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k-uroku-russkogo-yazika-rod-i-chislo-imen-suschestvitelnih-2631701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1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Ь на конце имён существительных после шипящих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новой ролью мягкого знака как показателя женского рода имён существи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звлекать информацию из учебного текста; анализировать, классифицировать слова, осуществлять сравнение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правлять поведением партнера, осущест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контроль, коррекцию и оценку его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а любви и уважения к русскому языку как великому ценностному достоянию,  осознавать себя носителем эт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0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Ь на конце имён существительных после шипящих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писать имена существительные мужского и женского рода с шипящим звуком на конц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поиск необходимой информации в словаре; анализировать, классифицировать слова, осуществлять сравнение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планировать свое действие в соответствии с поставленной задачей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– использовать в общении правила вежливости; проявлять готовность слушать собеседника и вести диалог,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о взрослыми и сверстниками</w:t>
              <w:br/>
              <w:t>в различных социальных ситуациях,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меть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0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1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2/10/14/prezentatsiya-k-roku-russkogo-yazyka-v-3-klass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6"/>
              </w:rPr>
              <w:t>Закрепление пройденного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возможное разнообразие способов решения учебной задачи; обобщать; осуществлять сравнение, анализ, синтез, классификацию по родовидовым признакам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ностью принимать и сохранять цели и задачи учебной деятельности, поиск средств ее осуществл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1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Контрольный  дикта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РНО. Склонение имён существи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изменением окончаний имён существительных в зависимости от вопрос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звлекать информацию из учебного текста; использовать знаково-символические средства для решения учебной задачи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; </w:t>
            </w:r>
            <w:r>
              <w:rPr>
                <w:rFonts w:eastAsia="Times New Roman" w:cs="Times New Roman"/>
                <w:sz w:val="20"/>
                <w:szCs w:val="20"/>
              </w:rPr>
              <w:t>анализировать, классифицировать слова, осуществлять сравнение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проя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нициативное сотрудничество в поиске и сборе информации; слушать и понимать речь други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нимать мотивы учебной деятельности и личностный смысл учения; выражать положительное отношение к процессу изучения русского язы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1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1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6/12/28/skloneniya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адеж имён существи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определять падеж имён существи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ознанно и произвольно строить речевые высказывания в устной форме; владеть основами смыслового чтения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меть формулировать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1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очинение по картине И.Я. Билибина «Иван-царевич и лягушка-квакуш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жизнью и творчеством И.Я. Билибин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«читать» картин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оспитывать любовь к природ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составлять текст на заданную тем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блюдать структуру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лагать текст последовательно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нализировать репродукции картины,  строить несложные рассуждения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ь и учебную задачу, в сотрудничестве с учителем ставить новую учебную задачу, выполнять учебные действия в громкоречевой и умственной форм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сказывать свое мнение; участвовать </w:t>
              <w:br/>
              <w:t xml:space="preserve">в диалоге, общей беседе, строить монологическое высказывание с учетом поставленной коммуникативной задачи;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о прекрасного и эстетические чувства через выразительные возможности языка; иметь мотивацию к творческому труду; осознавать свои эмоции и чувства, контролировать их; определять эмоции собеседников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1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нительный паде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падеж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собенностями именительного падеж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выбор наиболее эффективных способов решения задач в зависимости от конкретных условий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существлять анализ объекта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адекватно использовать речевые высказывания для решения различных коммуникативных задач;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мотивы учебной деятельности и личностный смысл учения; владеть навыками сотрудничества со взрослыми и сверстниками в различных социальных ситуациях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1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одительный паде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падеж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собенностями родительного падеж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ознанно и произвольно строить речевые высказывания в устной форме; осуществлять сравнение, анализ, синтез, обобщение, классификацию по родовидовым признакам, построение рассуждени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использовать в общении правила вежлив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навательный интерес к изучению нового; владеть навыками сотрудничества со взрослыми и сверстниками в различных социальных ситуациях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1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ательный паде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падеж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собенностями дательного падеж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звлекать информацию из учебного текста; осуществлять сравнение, анализ, синтез, обобщение, классификацию по родовидовым признакам, построение рассуждений, отнесение к известным понятиям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Владеть навыками сотрудничества </w:t>
              <w:br/>
              <w:t>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1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инительный падеж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падеж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собенностями винительного падеж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ознанно и произвольно строить речевые высказывания </w:t>
              <w:br/>
              <w:t>в устной форме; владеть основами смыслового чтения учебного текста, выделять существенную информацию из текста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слушать собеседника и вести диалог, признавать возможность существования различных точек зрения и право каждого иметь сво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; владеть навыками сотрудничества со взрослыми</w:t>
              <w:br/>
              <w:t>и сверстниками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 различных социальных ситуациях,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мением не создавать конфликтов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ворительный паде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падеж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собенностями творительного падеж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риентироваться на разнообразие способов решения задач; осуществлять анализ, сравнение, осуществлять доказательство при определении признаков имен существительных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уметь контролировать действия партнер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2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едложный паде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падеж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особенностями предложного падеж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ознанно и произвольно строить речевые высказывания </w:t>
              <w:br/>
              <w:t>в устной форме; осуществлять анализ, сравнение, классификацию, дифференциацию, доказательства при определении признаков имени существительного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лно и точно выражать свои мысли в соответствии с задачами и условиями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2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е па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определять падежи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синтаксический разбор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спользовать знаково-символические средства для решения лингвистических задач; осуществлять поиск нужной информации в учебнике и учебных пособиях; понимать знаки, символы, модели, схемы, приведенные в учебнике и учебных пособиях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о взрослыми и сверстниками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2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2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7/11/11/prezentatsiya-padezhi-imen-sushchestvitelnyh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се паде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определять падежи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синтаксический разбор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спользовать знаково-символические средства для решения лингвистических задач; осуществлять поиск нужной информации в учебнике и учебных пособиях; понимать знаки, символы, модели, схемы, приведенные в учебнике и учебных пособиях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о взрослыми и сверстниками</w:t>
            </w:r>
          </w:p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 различ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2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25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7/11/11/prezentatsiya-padezhi-imen-sushchestvitelnyh</w:t>
              </w:r>
            </w:hyperlink>
          </w:p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sz w:val="20"/>
                <w:szCs w:val="26"/>
              </w:rPr>
              <w:t>Контроль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.0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Сочинение по картине К.Ф. Юона «Конец зимы. Полден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жизнью и творчеством К. Ф. Юон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«читать» картин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оспитывать любовь к природ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составлять текст на заданную тем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блюдать структуру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лагать текст последовательно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нализировать репродукции картины,  строить несложные рассуждения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ь и учебную задачу, в сотрудничестве с учителем ставить новую учебную задачу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сказывать свое мнение; участвовать </w:t>
              <w:br/>
              <w:t>в диалоге, общей беседе, строить монологическое высказывание с учетом поставленной коммуникатив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о прекрасного и эстетические чувства через выразительные возможности языка; иметь мотивацию к творческому труду; осознавать свои эмоции и чувства, контролировать их; определять эмоции собеседников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2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РНО. Проект «Зимняя странич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я подбирать текстовую информацию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делять из большого количества информации главно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едставлять свой проект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уществлять поиск и выделение необходимой информации; применять методы информационного поиска, в том числе с помощью компьютерных средств; осознанно и произвольно строить речевые высказывания в устной и письменной форме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владеть первоначальным умением выполнять учебные действия в устной, письменной речи, в ум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ладеть монологической и диалогической формами речи в соответствии с нормами родного языка и современных средств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меть мотивацию к творческому труду, к работе на результат, бережному отношению к материальным и духовным ценностя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2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28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po-russkomu-yaziku-na-temu-zimnyaya-stranichka-klass-1197999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Имя прилагательное (15 ч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и употребление имён прилагательных в ре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именем прилагательным и его ролью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меть сведения о сущности и особенностях объектов, процессов и явлений действительности в соответствии с содержанием учебного предмета «Русский язык»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владевать способностью принимать и сохранять цели и задачи учебной деятельности, поиска средств ее осуществл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спользовать инициативное сотрудничество в поиске и сборе информ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2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и употребление имён прилагательных в реч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устанавливать связь  слов в предложени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о сложными прилагательны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владеть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декватно воспринимать оценку своей работы учителем, товарищам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мотивы учебной деятельности и личностный смысл учения; иметь представление о причинах успеха в учеб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31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7/03/19/prezentatsiya-k-uroku-russkogo-yazyka-v-3-klasse-po-tem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9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оль прилагательных в текс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употреблять имена прилагательные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владеть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уметь прогнозировать, предвосхищать результат и уровень усвоения, его временные характеристик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формлять свои мысли в устной форм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роль языка и речи в жизни людей; эмоционально «переживать» текст, выражать свои эмоци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екст – описание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тзыв о картине М.А. Врубеля «Царевна – Лебедь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 и повто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составлять текст-описани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точно употреблять имена прилагательные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уметь осознанно и произвольно строить речевое высказывание в устной и письменной форме; устанавливать причинно-следственные связи; осуществлять сравнение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ценивать результат работы, определять, что уже усвоено и что еще подлежит усвоению, осознавать качество и уровень усво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ысказывать свое мнение;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допускать существование различных точек зре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менять правила делового сотрудничества: сравнивать разные точки зрения; считаться  с мнением другого человека; проявлять  терпение и доброжелательность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од имён прилага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изменением имён прилагательных по рода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род имён прилага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уществлять поиск необходимой информации в учебном тексте; проводить сравнение, делать выводы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слушать собеседника и вести диалог,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ложительное отношение к школе и учебной деятельности; иметь представление о причинах успеха в учебе; осознавать роль языка и речи в жизни люде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5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имён прилагательных по род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изменять прилагательные по рода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навыки правописания родовых окончаний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спользовать знаково-символические средства для решения учебной задачи; осуществлять поиск необходимой информации в художественном тексте; осуществлять сравнение, приводить доказательства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лно и точно выражать свои мысли в соответствии с задачами и условиями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имён прилагательных по род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точно употреблять имена прилагательные в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родовые окончания имён прилагательны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бирать прилагательные по составу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сознанно и произвольно строить речевые высказывания в устной форме; анализировать, делать выводы, умозаключ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спользовать в общении правила вежливости; проявлять готовность слушать собеседника и вести диалог, признавать возможность существования различных точек зрения и права иметь сво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проявлять мотивы к учебной деятельности и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37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2/03/05/prezentatsiya-po-teme-izmenenie-imyon-prilagatelnykh-po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исло имён прилагательных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число имён прилагательны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тработать умение составлять словосочетания «имя прилагательное + имя существительное»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ознанно и произвольно строить речевые высказывания в устной форме; осуществлять анализ, сравнение, обобщени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читывать правило в планировании и контроле способа решения лингвистической задач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слушать собеседника и вести диалог; признавать возможность существования различных точек зрения и право каждого иметь сво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навыки сотрудничества </w:t>
              <w:br/>
              <w:t>со взрослыми и сверстниками в различных социальных ситуациях, уметь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исло имён прилага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знания, что имена прилагательные изменяются по родам только в единственном числ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правильно писать окончания имён прилагательных во множественном числ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уметь осознанно и произвольно строить речевое высказывание в устной и письменной форме; анализировать, сравнивать, доказывать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самостоятельно создавать способы решения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лно и точно выражать свои мысли; принимать участие в работе парами; активно использовать речевые сред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итивное отношение к правильной устной и письменной речи как показателям общей культуры и гражданской позиции челове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3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4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8/04/07/prezentatsiya-k-uroku-russkogo-yazyka-chislo-imen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2.03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имён прилагательных по падеж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определять падеж имён прилагательны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падежные окончания прилага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использовать знаково-символические средства для решения учебной задачи; понимать знаки, символы, модели, схемы, приведенные в учебнике и учебных пособиях; строить логическую цепь рассуждений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и сохранять учебную задачу, соответствующую этапу обуч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нициативное сотрудничество в поиске и сборе информ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менять правила делового сотрудничества: сравнивать разные точки зрения; считаться  с мнением другого человека; проявлять  терпение и доброжелательность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имён прилагательных по падеж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определять падеж имён прилагательны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падежные окончания имён прилага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ознанно и произвольно строить речевые высказывания </w:t>
              <w:br/>
              <w:t xml:space="preserve">в устной форме; проверять информацию, находить дополнительную информацию, используя справочную литературу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ладеть монологической и диалогической формами речи в соответствии с нормами родного языка и современных средств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проявлять мотивы к учебной деятельности и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4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7/04/09/prezentatsiya-po-russkomu-yazyku-sklonenie-imyon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знания об имени прилагательно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оверить умение правильно определять род, число, падеж имён прилага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воспроизводить по памяти информацию, необходимую для решения учебной задачи; осуществлять анализ объектов с выделением существенных и несущественных признаков; строить логическую цепь рассуждений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существлять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 –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воспринимать текст с учетом поставленной учеб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итивное отношение к правильной устной и письменной речи как показателям общей культуры и гражданской позиции челове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возможное разнообразие способов решения учебной задачи; обобщать; осуществлять сравнение, анализ, синтез, классификацию по родовидовым признакам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ностью принимать и сохранять цели и задачи учебной деятельности, поиск средств ее осуществл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7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абота над ошибками. Обобщение знаний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определять падежи имён существительных по вопросу и предлог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ыполнять синтаксический разбор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спользовать знаково-символические средства для решения лингвистических задач; осуществлять поиск нужной информации в учебнике и учебных пособиях; понимать знаки, символы, модели, схемы, приведенные в учебнике и учебных пособиях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уметь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ладеть навыками сотрудничества со взрослыми и сверстниками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>Отзыв о картине В. А. Серова  «Девочка с персикам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жизнью и творчеством В.А. Серов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«читать» картин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воспитывать любовь к природ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составлять текст на заданную тему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блюдать структуру текс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анализировать репродукции картины,  строить несложные рассуждения.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принимать и сохранять цель и учебную задачу, в сотрудничестве с учителем ставить новую учебную задачу,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высказывать свое мнение; участвовать </w:t>
              <w:br/>
              <w:t>в диалоге, общей беседе, строить монологическое высказывание с учетом поставленной коммуникативной задачи; адекватно воспринимать оценку своей работы учителями, товарищ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чувство прекрасного и эстетические чувства через выразительные возможности языка; иметь мотивацию к творческому труду; осознавать свои эмоции и чувства, контролировать их; определять эмоции собеседников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4 четверть (40 ч.)</w:t>
            </w:r>
          </w:p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Местоимение (4 ч.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Личные местоим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ать представление о местоимении как части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распознавать местоимения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спользовать знаково-символические средства для решения учебной задачи; осуществлять поиск нужной информации в учебнике и учебных пособиях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владевать основами смыслового чтения учебного текста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; задаваться вопросом о том, «какое значение, смысл имеет для меня учение», и уметь находить ответ на него; соотносить поступки с принятыми этическими принципам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личных местоимений по род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/>
                <w:sz w:val="20"/>
                <w:szCs w:val="20"/>
              </w:rPr>
              <w:t>- формировать умение определять лицо, число и 13.04род (для 3-его лица ед. числа) местоимений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уметь осознанно и произвольно строить речевое высказывание в устной форме; извлекать необходимую информацию из стихотворения; осуществлять анализ,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учебную задачу; составлять план и последовательность действий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ладеть монологической и диалогической формами речи в соответствии с нормами родного языка и современных средств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Формировать внутреннюю позицию школьника на уровне положительного отношения к школ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4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Местоим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лицо, число и род (для 3-его лица ед. числа) местоимений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потреблять местоимения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спользовать предметы, иллюстративный материал для решения учебной задачи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адекватно воспринимать оценку своей работы учителем, товарищами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формлять свои 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ысли в устной и письменной форме (на уровне предложения или небольшого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екста); анализировать и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восстанавливать деформированный текст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эстетические потребности, ценности и чувства, самостоятельность и личную ответственность за свои поступки, в том числе в информацион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4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5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8/01/12/prezentatsiya-po-russkomu-yazyku-na-temu-mestoimenie-3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Местоиме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определять лицо, число и род (для 3-его лица ед. числа) местоимений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потреблять местоимения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ознанно и произвольно строить речевые высказывания в устной и письменной форме; анализировать, делать выводы, умозаключения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пределять и формулировать цель деятельности на уроке с помощью учителя; принимать и сохранять учебную задачу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использовать в общении правила вежлив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владевать начальными навыками адаптации в динамично изменяющемся и развивающемся мир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5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eastAsia="Times New Roman" w:cs="Times New Roman"/>
                <w:sz w:val="20"/>
                <w:szCs w:val="20"/>
              </w:rPr>
            </w:pPr>
            <w:hyperlink r:id="rId152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uchitelya.com/russkiy-yazyk/65736-prezentaciya-lichnye-mestoimeniya-3-klass.htm</w:t>
              </w:r>
            </w:hyperlink>
          </w:p>
          <w:p>
            <w:pPr>
              <w:pStyle w:val="Normal"/>
              <w:ind w:firstLine="709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</w:t>
            </w:r>
          </w:p>
        </w:tc>
      </w:tr>
      <w:tr>
        <w:trPr>
          <w:trHeight w:val="6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b/>
                <w:i/>
                <w:szCs w:val="20"/>
              </w:rPr>
              <w:t>Глагол (14  ч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9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и употребление глаголов в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распознавать глаголы среди других частей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потреблять глаголы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владевать базовыми предметными и межпредметными понятиями, отражающими существенные связи и отношения между объектами и процессами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правлять поведением партнера, осущест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контроль, коррекцию и оценку его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5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0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начение и употребление глаголов в речи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повторения и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находить глаголы в текст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потреблять их в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творческое мышлени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уществлять поиск и выделение необходимой информации; использовать знаково-символические средства для решения учебной задачи; осуществлять анализ текста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формулировать собственное мнение и позицию; строить понятные для партнера высказывания; уметь задавать вопросы;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владевать навыками сотрудничества со взрослыми и сверстниками в различных социальных ситуациях, умением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5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55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k-uroku-glagol-kak-chast-rechi-klass-2092762.html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определенная форма глаго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неопределенной формой глагол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распознавать глаголы в неопределённой форм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звлекать необходимую информацию из учебного текста; владеть основами смыслового чтения; осуществлять анализ, сравнение, делать вывод.</w:t>
            </w:r>
          </w:p>
          <w:p>
            <w:pPr>
              <w:pStyle w:val="Normal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читься разрешать конфликт; выявлять, идентифицировать проблемы, осуществлять поиск и оценку альтернативных способов разрешения конфли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мотивы к учебной деятельности и проявлять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5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еопределенная форма глаго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распознавать глаголы в неопределённой форме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уществлять поиск и выделение необходимой информации; осуществлять анализ, делать выводы; строить  логическую цепь рассуждений; формулировать проблемы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лно и точно выражать свои мысли в соответствии с задачами и условиями коммуник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навыки сотрудничества </w:t>
              <w:br/>
              <w:t>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5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58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uchitelya.com/russkiy-yazyk/28031-prezentaciya-neopredelennaya-forma-glagola-3-klass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6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Число глаго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определять число глаголов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менять глаголы по числа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ознанно и произвольно строить речевые высказывания; извлекать необходимую информацию из правила; использовать знаково-символические средства для решения учебной задачи; осуществлять анализ, сравнение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договариваться, приходить к общему решени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этические чувства, доброжелательность и эмоционально-нравственную отзывчивость, понимание и сопереживание чувствам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ругих людей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5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6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uchitelya.com/russkiy-yazyk/122964-prezentaciya-chislo-glagolov-3-klass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7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ремена глаго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дать представление о времени глагол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нать, что глаголы изменяются по времена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собенности каждой временной формы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уществлять поиск необходимой информации для выполнения учебной задачи с использованием учебного текста; проводить сравнение, классификацию изученных объектов по заданным критериям; устанавливать причинно-следственные связи;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ценивать результат работы, определять, что уже усвоено и что еще подлежит усвоению, осознавать качество и уровень усво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участие в работе парами, группами; оформлять свои мысли в устной и письменной форм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итивное отношение к правильной устной и письменной речи как показателям общей культуры и гражданской позиции человека; владеть учебными действиями и умениями использовать знания для решения познавательных, практических и коммуникативных задач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8.0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ремена глаголов. Второе лицо глагол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написанием глаголов в форме 2-ого лица ед. ч.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формировать умение распознавать глаголы в прошедшем времени по суффиксу – -л-.  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 - </w:t>
            </w:r>
            <w:r>
              <w:rPr>
                <w:rFonts w:eastAsia="Times New Roman" w:cs="Times New Roman"/>
                <w:sz w:val="20"/>
                <w:szCs w:val="20"/>
              </w:rPr>
              <w:t>применять имеющиеся знания для решения учебных заданий; владеть логическими действиями анализа, классификации, построения рассуждений, отнесения к известным понятиям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уметь планировать, контролировать и оценивать учебные действия в соответствии с поставленной задачей и условиями ее реализации, 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мотивы к учебной деятельности и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4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изменять глаголы по времена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менять форму глаголов в предложения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числа и лица глаго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использовать знаково-символические средства для решения учебной задачи; осознанно и произвольно строить речевые высказывания; осуществлять анализ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формулировать собственное мнение и позицию; строить понятные для партнера высказывания; составлять план текст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64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8/04/24/prezentatsiya-k-uroku-po-russkomu-yazyku-vremena-glagolov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5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зменение глаголов по времен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формировать умение изменять глаголы по времена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изменять форму глаголов в предложения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пределять числа и лица глаголов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риентироваться в учебнике (на развороте, в оглавлении, в условных обозначениях); находить ответы на вопросы в тексте, иллюстрациях, в словаре; 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ценивать совместно </w:t>
              <w:br/>
              <w:t>с учителем или одноклассниками результат своих действий, вносить соответствующие коррективы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другое мнение и позицию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меть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0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од глаголов в прошедшем времени. Словарный диктан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изменением глаголов в прошедшем времени по родам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бразовывать от глаголов в инфинитиве все формы прошедшего времен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существлять поиск и выделение необходимой информации в учебном тексте, в словаре; овладевать навыками смыслового чтения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формулировать собственное мнение и позицию; строить понятные для партнера высказыв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6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67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konspekt-uroka-prezentaciya-izmenenie-glagolov-proshedshego-vremeni-po-rodam-klass-3666291.htm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  <w:vertAlign w:val="subscript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</w:t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1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частицы не с глагол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ознакомить с ролью частицы не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учить писать частицу не с глаголами раздельно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приставками и предлог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овладевать навыками смыслового чтения (осмысление цели чтения и выбор вида чтения в зависимости от цели); осознанно и произвольно строить речевые высказывания в устной форме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ценивать результат работы, определять, что уже усвоено и что еще подлежит усвоению, осознавать качество и уровень усво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участие в работе парами и групп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 (между результатом учения, и тем, что побуждает деятельность, ради чего она осуществляется)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68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69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uchitelya.com/russkiy-yazyk/39589-prezentaciya-pravopisanie-chasticy-ne-s-glagolami-3-klass-umk-shkola-2100.html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истематизировать знания о глаголе как части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роизносить глагол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о словарё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поиск и выделение необходимой информации; понимать заданный вопрос, в соответствии с ним строить ответ в устной форме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владевать навыками смыслового чтения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 воспринимать текст с учетом поставленной задачи, находить в тексте информацию, необходимую для ее решения; уметь работать в паре; контролировать действия партнер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нимать и осваивать социальную роль обучающегося, проявлять мотивы учебной деятельности и личностный смысл учения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0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6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бщение зн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истематизировать знания о глаголе как части реч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роизносить глаголы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ботать со словарё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выбор наиболее эффективных способов решения задач в зависимости от конкретных условий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существлять анализ, сравнение,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учебную задачу и осуществлять ее выполнени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– воспринимать текст </w:t>
              <w:br/>
              <w:t>с учетом поставленной учеб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Проявлять положительное отношение </w:t>
              <w:br/>
              <w:t>к школе и учебной деятельности; иметь представление о причинах успеха в учеб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72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7/11/06/povtorenie-izuchennogo-v-3-klasse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7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Контрольный диктан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возможное разнообразие способов решения учебной задачи; обобщать; осуществлять сравнение, анализ, синтез, классификацию по родовидовым признакам, отнесение к известным понятиям; 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ностью принимать и сохранять цели и задачи учебной деятельности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3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pacing w:lineRule="auto" w:line="252"/>
              <w:ind w:right="-60" w:hanging="0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Cs w:val="20"/>
              </w:rPr>
              <w:t>Повторение (7 ч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ind w:right="-60" w:hanging="0"/>
              <w:jc w:val="center"/>
              <w:rPr>
                <w:rFonts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8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РНО. Обобщение и систематизация изученного о частях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навыки морфологического разбора слов, синтаксического разбора предложений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совершенствовать грамматико-орфографические и речевые умения и навык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воображение, творческие способности и умение делать логические выводы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поиск и выделение необходимой информации; применять методы информационного поиска; ориентироваться на разнообразие способов решения учебной задачи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е реализации,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владевать способностью принимать и сохранять цели и задачи учебной деятельности, искать средства ее осуществления.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пределять общие цели и пути их достижения; уметь договариваться 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о распределении функций </w:t>
              <w:br/>
              <w:t>и ролей в совместной деятельност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Владеть навыками сотрудничества </w:t>
              <w:br/>
              <w:t>со взрослыми и сверстниками в различных социальных ситуациях, умениями не создавать конфликтов и находить выходы из спорных ситуаций; проявлять самостоятельность и личную ответственность за свои поступки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9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бобщение изученного о тексте, слове и предлож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знания о роли слова и предложения в речи, о видах предложения по цели высказывания и интонации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правильно употреблять предложения в реч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уществлять выбор наиболее эффективных способов решения задач в зависимости от конкретных условий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существлять анализ, сравнение, классификацию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учебную задачу и осуществлять ее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ешение; оценивать результат работы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>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определять, что уже усвоено и что еще подлежит усвоению, осознавать качество и уровень усвоения; осуществлять саморегуляцию 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воспринимать текст с учетом поставленной задач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Задаваться вопросом о том, «какое значение, смысл имеет для меня учение», и уметь находить ответ на него; иметь представление о причинах успеха в учеб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5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76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://www.myshared.ru/slide/1022937/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3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окончаний имён прилагатель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навыки правописания родовых окончаний имён прилагательны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извлекать информацию из текстов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существлять анализ, сравнение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инимать учебную задачу и осуществлять ее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ешение; оценивать результат работы, определять, что уже усвоено и что еще подлежит усвоению, осознавать качество и уровень усво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безошибочное письмо как одно из проявлений собственного уровня культуры, применять орфографические правила и правила постановки знаков препинания при записи собственных и предложенных текстов; владеют умением проверять написанно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7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78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infourok.ru/prezentaciya-po-russkomu-yazyku-na-temu-povtorenie-pravopisanie-okonchanij-imen-prilagatelnyh-4297869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4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авописание приставок и пред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закреплять навыки правописания предлогов и приставок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я распознавать орфограммы в слове, работать с деформированным текстом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понимать заданный вопрос, в соответствии с ним строить ответ в устной форме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ланировать, контролировать и оценивать учебные действия в соответствии с поставленной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задачей и условиями ее реализации,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понимать выделенные учителем ориентиры действия в учебном материале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правлять поведением партнера, осущест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контроль, коррекцию и оценку его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оявлять позитивное отношение к правильной устной и письменной речи как показателям общей культуры и гражданской позиции человека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79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80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nsportal.ru/nachalnaya-shkola/russkii-yazyk/2013/12/23/povtorenie-obobshchenie-izuchennykh-orfogramm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5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тоговый контрольный диктан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контро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именять полученные знания при написании диктанта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авильно писать слова с изученными орфограммами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риентироваться на возможное разнообразие способов решения учебной задачи; обобщать; осуществлять сравнение, анализ, синтез, классификацию по родовидовым признакам, отнесение к известным понятиям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 овладевать способностью принимать и сохранять цели и задачи учебной деятельности, поиск средств ее осуществления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К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–</w:t>
            </w:r>
            <w:r>
              <w:rPr>
                <w:rFonts w:eastAsia="Times New Roman" w:cs="Times New Roman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проявлять готовность конструктивно разрешать конфликты посредством учета интересов сторон и сотрудничеств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81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//shkola-abv.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6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РНО. Правописание безударных глас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развивать умение распознавать орфограммы в словах;</w:t>
            </w:r>
          </w:p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проверять безударные гласные в корне слова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осмысленно и произвольно строить речевые высказывания в устной и письменной речи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 проговаривать последовательность действий на уроке; адекватно воспринимать оценку своей работы учителем, товарищами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договариваться с одноклассниками совместно с учителем о правилах поведения и общения и следовать и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ознавать безошибочное письмо как одно из проявлений собственного уровня культуры, применять орфографические правила и правила постановки знаков препинания при записи собственных и предложенных текстов; владеть умением проверять написанное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hyperlink r:id="rId182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83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www.institute-of-education.com/methodlib/328?pg=1&amp;page=113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30.05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днокоренные сл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Урок закреп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обобщить знания о частях речи, однокоренных словах.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П </w:t>
            </w:r>
            <w:r>
              <w:rPr>
                <w:rFonts w:eastAsia="Times New Roman" w:cs="Times New Roman"/>
                <w:sz w:val="20"/>
                <w:szCs w:val="20"/>
              </w:rPr>
              <w:t>– воспроизводить по памяти информацию, необходимую для решения учебной задачи;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проверять информацию, используя справочную литературу; </w:t>
            </w:r>
          </w:p>
          <w:p>
            <w:pPr>
              <w:pStyle w:val="Normal"/>
              <w:spacing w:lineRule="auto" w:line="252"/>
              <w:ind w:right="-60" w:hanging="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Р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осуществлять контроль в форме сличения способа действия и его результата с заданным эталоном </w:t>
              <w:br/>
              <w:t>с целью обнаружения отклонений и отличий от эталона.</w:t>
            </w:r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К </w:t>
            </w:r>
            <w:r>
              <w:rPr>
                <w:rFonts w:eastAsia="Times New Roman" w:cs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управлять поведением партнера, осуществлять</w:t>
            </w: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контроль, коррекцию </w:t>
              <w:br/>
              <w:t>и оценку его действ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риобретать первичные умения оценки работ, ответов одноклассников на основе заданных критериев успешности учебной деятельности; задаваться вопросом о том, «какое значение, смысл имеет для меня</w:t>
            </w:r>
          </w:p>
          <w:p>
            <w:pPr>
              <w:pStyle w:val="Normal"/>
              <w:spacing w:lineRule="auto" w:line="252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учение», и уметь находить ответ на него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hyperlink r:id="rId184"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abv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eastAsia="Times New Roman" w:cs="Times New Roman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2"/>
              <w:ind w:right="-60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hyperlink r:id="rId185">
              <w:r>
                <w:rPr>
                  <w:rStyle w:val="InternetLink"/>
                  <w:rFonts w:eastAsia="Times New Roman" w:cs="Times New Roman"/>
                  <w:sz w:val="20"/>
                  <w:szCs w:val="20"/>
                </w:rPr>
                <w:t>https://uchitelya.com/russkiy-yazyk/2159-prezentaciya-koren-odnokorennye-slova-3-klass.html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86"/>
          <w:type w:val="nextPage"/>
          <w:pgSz w:orient="landscape" w:w="16838" w:h="11906"/>
          <w:pgMar w:left="1134" w:right="1134" w:gutter="0" w:header="0" w:top="1134" w:footer="720" w:bottom="1134"/>
          <w:pgBorders w:display="allPages" w:offsetFrom="text">
            <w:top w:val="thinThickSmallGap" w:sz="24" w:space="28" w:color="003399"/>
            <w:left w:val="thinThickSmallGap" w:sz="24" w:space="28" w:color="003399"/>
            <w:bottom w:val="thickThinSmallGap" w:sz="24" w:space="8" w:color="003399"/>
            <w:right w:val="thickThinSmallGap" w:sz="24" w:space="28" w:color="003399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87" w:leader="none"/>
          <w:tab w:val="left" w:pos="5256" w:leader="none"/>
          <w:tab w:val="left" w:pos="8357" w:leader="none"/>
        </w:tabs>
        <w:spacing w:lineRule="auto" w:line="276"/>
        <w:ind w:left="14" w:right="-826" w:hanging="0"/>
        <w:jc w:val="center"/>
        <w:rPr>
          <w:rFonts w:cs="Times New Roman"/>
          <w:b/>
          <w:b/>
          <w:spacing w:val="6"/>
          <w:sz w:val="20"/>
          <w:szCs w:val="20"/>
        </w:rPr>
      </w:pPr>
      <w:r>
        <w:rPr>
          <w:rFonts w:cs="Times New Roman"/>
          <w:b/>
          <w:spacing w:val="6"/>
          <w:sz w:val="20"/>
          <w:szCs w:val="20"/>
        </w:rPr>
        <w:t>8. Материально-техническое обеспечение образовательного процесса</w:t>
      </w:r>
    </w:p>
    <w:p>
      <w:pPr>
        <w:pStyle w:val="Normal"/>
        <w:shd w:fill="FFFFFF" w:val="clear"/>
        <w:tabs>
          <w:tab w:val="clear" w:pos="709"/>
          <w:tab w:val="left" w:pos="187" w:leader="none"/>
          <w:tab w:val="left" w:pos="5256" w:leader="none"/>
          <w:tab w:val="left" w:pos="8357" w:leader="none"/>
        </w:tabs>
        <w:spacing w:lineRule="auto" w:line="276"/>
        <w:ind w:left="14" w:right="-826" w:hanging="0"/>
        <w:jc w:val="center"/>
        <w:rPr>
          <w:rFonts w:cs="Times New Roman"/>
          <w:b/>
          <w:b/>
          <w:spacing w:val="6"/>
          <w:sz w:val="20"/>
          <w:szCs w:val="20"/>
        </w:rPr>
      </w:pPr>
      <w:r>
        <w:rPr>
          <w:rFonts w:cs="Times New Roman"/>
          <w:b/>
          <w:spacing w:val="6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  <w:u w:val="single"/>
        </w:rPr>
      </w:pPr>
      <w:r>
        <w:rPr>
          <w:rFonts w:cs="Times New Roman"/>
          <w:color w:val="000000"/>
          <w:sz w:val="20"/>
          <w:szCs w:val="20"/>
          <w:u w:val="single"/>
        </w:rPr>
        <w:t>1. Книгопечатные.</w:t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  <w:u w:val="single"/>
        </w:rPr>
      </w:pPr>
      <w:r>
        <w:rPr>
          <w:rFonts w:cs="Times New Roman"/>
          <w:color w:val="000000"/>
          <w:sz w:val="20"/>
          <w:szCs w:val="20"/>
          <w:u w:val="single"/>
        </w:rPr>
      </w:r>
    </w:p>
    <w:p>
      <w:pPr>
        <w:pStyle w:val="Textbody1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14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Канакина В.П. Русский язык. 3 класс. Учеб. для образоват. учреждений/  В.П.Канакина, В.Г.Горецкий. – М.: Просвещение, 2019.</w:t>
      </w:r>
    </w:p>
    <w:p>
      <w:pPr>
        <w:pStyle w:val="Textbody1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14" w:first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Дмитриева О.И. Поурочные разработки по русскому языку: 3 класс. – М.: ВАКО, 2019.</w:t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left="690" w:right="14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/>
      </w:pPr>
      <w:r>
        <w:rPr>
          <w:rFonts w:cs="Times New Roman"/>
          <w:color w:val="000000"/>
          <w:sz w:val="20"/>
          <w:szCs w:val="20"/>
          <w:u w:val="single"/>
        </w:rPr>
        <w:t>2. Технические средства обучения</w:t>
      </w:r>
      <w:r>
        <w:rPr>
          <w:rFonts w:cs="Times New Roman"/>
          <w:color w:val="000000"/>
          <w:sz w:val="20"/>
          <w:szCs w:val="20"/>
        </w:rPr>
        <w:t>.</w:t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20" w:right="14" w:hanging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Мультимедийный проектор</w:t>
      </w:r>
    </w:p>
    <w:p>
      <w:pPr>
        <w:pStyle w:val="Textbody1"/>
        <w:widowControl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720" w:right="14" w:hanging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Интерактивная доска</w:t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left="690" w:right="14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/>
      </w:pPr>
      <w:r>
        <w:rPr>
          <w:rFonts w:cs="Times New Roman"/>
          <w:color w:val="000000"/>
          <w:sz w:val="20"/>
          <w:szCs w:val="20"/>
          <w:u w:val="single"/>
        </w:rPr>
        <w:t>3. Электронное приложение</w:t>
      </w:r>
      <w:r>
        <w:rPr>
          <w:rFonts w:cs="Times New Roman"/>
          <w:color w:val="000000"/>
          <w:sz w:val="20"/>
          <w:szCs w:val="20"/>
        </w:rPr>
        <w:t xml:space="preserve"> к учебнику В.П. Канакиной, В.Г. Горецкого Русский язык 3 класс.</w:t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firstLine="69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body1"/>
        <w:widowControl/>
        <w:tabs>
          <w:tab w:val="clear" w:pos="709"/>
          <w:tab w:val="left" w:pos="0" w:leader="none"/>
        </w:tabs>
        <w:spacing w:before="0" w:after="0"/>
        <w:ind w:right="14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sectPr>
      <w:footerReference w:type="default" r:id="rId187"/>
      <w:type w:val="nextPage"/>
      <w:pgSz w:w="11906" w:h="16838"/>
      <w:pgMar w:left="1134" w:right="1134" w:gutter="0" w:header="0" w:top="1134" w:footer="720" w:bottom="1134"/>
      <w:pgBorders w:display="allPages" w:offsetFrom="text">
        <w:top w:val="thinThickSmallGap" w:sz="24" w:space="28" w:color="003399"/>
        <w:left w:val="thinThickSmallGap" w:sz="24" w:space="28" w:color="003399"/>
        <w:bottom w:val="thickThinSmallGap" w:sz="24" w:space="8" w:color="003399"/>
        <w:right w:val="thickThinSmallGap" w:sz="24" w:space="28" w:color="00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kern w:val="2"/>
      <w:szCs w:val="18"/>
      <w:lang w:eastAsia="zh-CN" w:bidi="hi-IN"/>
    </w:rPr>
  </w:style>
  <w:style w:type="character" w:styleId="Style17">
    <w:name w:val="Тема примечания Знак"/>
    <w:qFormat/>
    <w:rPr>
      <w:b/>
      <w:bCs/>
      <w:kern w:val="2"/>
      <w:szCs w:val="18"/>
      <w:lang w:eastAsia="zh-CN" w:bidi="hi-IN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Style19">
    <w:name w:val="Верхний колонтитул Знак"/>
    <w:qFormat/>
    <w:rPr>
      <w:kern w:val="2"/>
      <w:sz w:val="24"/>
      <w:szCs w:val="21"/>
      <w:lang w:eastAsia="zh-CN" w:bidi="hi-IN"/>
    </w:rPr>
  </w:style>
  <w:style w:type="character" w:styleId="Style20">
    <w:name w:val="Нижний колонтитул Знак"/>
    <w:qFormat/>
    <w:rPr>
      <w:kern w:val="2"/>
      <w:sz w:val="24"/>
      <w:szCs w:val="24"/>
      <w:lang w:eastAsia="zh-CN" w:bidi="hi-IN"/>
    </w:rPr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3">
    <w:name w:val="Текст примечания"/>
    <w:basedOn w:val="Normal"/>
    <w:qFormat/>
    <w:pPr/>
    <w:rPr>
      <w:sz w:val="20"/>
      <w:szCs w:val="18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shkola-abv.ru/" TargetMode="External"/><Relationship Id="rId5" Type="http://schemas.openxmlformats.org/officeDocument/2006/relationships/hyperlink" Target="http://shkola-abv.ru/" TargetMode="External"/><Relationship Id="rId6" Type="http://schemas.openxmlformats.org/officeDocument/2006/relationships/hyperlink" Target="http://shkola-abv.ru/" TargetMode="External"/><Relationship Id="rId7" Type="http://schemas.openxmlformats.org/officeDocument/2006/relationships/hyperlink" Target="http://shkola-abv.ru/" TargetMode="External"/><Relationship Id="rId8" Type="http://schemas.openxmlformats.org/officeDocument/2006/relationships/hyperlink" Target="https://infourok.ru/prezentaciya-k-uroku-russkogo-yazika-vidi-predlozheniy-po-celi-viskazivaniya-klass-2543273" TargetMode="External"/><Relationship Id="rId9" Type="http://schemas.openxmlformats.org/officeDocument/2006/relationships/hyperlink" Target="http://shkola-abv.ru/" TargetMode="External"/><Relationship Id="rId10" Type="http://schemas.openxmlformats.org/officeDocument/2006/relationships/hyperlink" Target="http://shkola-abv.ru/" TargetMode="External"/><Relationship Id="rId11" Type="http://schemas.openxmlformats.org/officeDocument/2006/relationships/hyperlink" Target="https://nsportal.ru/nachalnaya-shkola/russkii-yazyk/2015/01/10/tema-obrashchenie" TargetMode="External"/><Relationship Id="rId12" Type="http://schemas.openxmlformats.org/officeDocument/2006/relationships/hyperlink" Target="http://shkola-abv.ru/" TargetMode="External"/><Relationship Id="rId13" Type="http://schemas.openxmlformats.org/officeDocument/2006/relationships/hyperlink" Target="http://shkola-abv.ru/" TargetMode="External"/><Relationship Id="rId14" Type="http://schemas.openxmlformats.org/officeDocument/2006/relationships/hyperlink" Target="http://shkola-abv.ru/" TargetMode="External"/><Relationship Id="rId15" Type="http://schemas.openxmlformats.org/officeDocument/2006/relationships/hyperlink" Target="http://shkola-abv.ru/" TargetMode="External"/><Relationship Id="rId16" Type="http://schemas.openxmlformats.org/officeDocument/2006/relationships/hyperlink" Target="http://shkola-abv.ru/" TargetMode="External"/><Relationship Id="rId17" Type="http://schemas.openxmlformats.org/officeDocument/2006/relationships/hyperlink" Target="http://shkola-abv.ru/" TargetMode="External"/><Relationship Id="rId18" Type="http://schemas.openxmlformats.org/officeDocument/2006/relationships/hyperlink" Target="https://nsportal.ru/nachalnaya-shkola/russkii-yazyk/2016/08/23/prostye-i-slozhnye-predlozheniya" TargetMode="External"/><Relationship Id="rId19" Type="http://schemas.openxmlformats.org/officeDocument/2006/relationships/hyperlink" Target="http://shkola-abv.ru/" TargetMode="External"/><Relationship Id="rId20" Type="http://schemas.openxmlformats.org/officeDocument/2006/relationships/hyperlink" Target="http://shkola-abv.ru/" TargetMode="External"/><Relationship Id="rId21" Type="http://schemas.openxmlformats.org/officeDocument/2006/relationships/hyperlink" Target="http://shkola-abv.ru/" TargetMode="External"/><Relationship Id="rId22" Type="http://schemas.openxmlformats.org/officeDocument/2006/relationships/hyperlink" Target="https://nsportal.ru/nachalnaya-shkola/russkii-yazyk/2015/09/30/zanimatelnyy-russkiy-yazyk" TargetMode="External"/><Relationship Id="rId23" Type="http://schemas.openxmlformats.org/officeDocument/2006/relationships/hyperlink" Target="http://shkola-abv.ru/" TargetMode="External"/><Relationship Id="rId24" Type="http://schemas.openxmlformats.org/officeDocument/2006/relationships/hyperlink" Target="http://shkola-abv.ru/" TargetMode="External"/><Relationship Id="rId25" Type="http://schemas.openxmlformats.org/officeDocument/2006/relationships/hyperlink" Target="https://nsportal.ru/nachalnaya-shkola/russkii-yazyk/2017/09/20/slovosochetanie-3-klass" TargetMode="External"/><Relationship Id="rId26" Type="http://schemas.openxmlformats.org/officeDocument/2006/relationships/hyperlink" Target="http://shkola-abv.ru/" TargetMode="External"/><Relationship Id="rId27" Type="http://schemas.openxmlformats.org/officeDocument/2006/relationships/hyperlink" Target="https://nsportal.ru/nachalnaya-shkola/russkii-yazyk/2014/12/02/prezentatsiya-frazeologizmy" TargetMode="External"/><Relationship Id="rId28" Type="http://schemas.openxmlformats.org/officeDocument/2006/relationships/hyperlink" Target="http://shkola-abv.ru/" TargetMode="External"/><Relationship Id="rId29" Type="http://schemas.openxmlformats.org/officeDocument/2006/relationships/hyperlink" Target="http://shkola-abv.ru/" TargetMode="External"/><Relationship Id="rId30" Type="http://schemas.openxmlformats.org/officeDocument/2006/relationships/hyperlink" Target="https://nsportal.ru/nachalnaya-shkola/russkii-yazyk/2011/10/15/chasti-rechi" TargetMode="External"/><Relationship Id="rId31" Type="http://schemas.openxmlformats.org/officeDocument/2006/relationships/hyperlink" Target="http://shkola-abv.ru/" TargetMode="External"/><Relationship Id="rId32" Type="http://schemas.openxmlformats.org/officeDocument/2006/relationships/hyperlink" Target="http://shkola-abv.ru/" TargetMode="External"/><Relationship Id="rId33" Type="http://schemas.openxmlformats.org/officeDocument/2006/relationships/hyperlink" Target="http://shkola-abv.ru/" TargetMode="External"/><Relationship Id="rId34" Type="http://schemas.openxmlformats.org/officeDocument/2006/relationships/hyperlink" Target="http://shkola-abv.ru/" TargetMode="External"/><Relationship Id="rId35" Type="http://schemas.openxmlformats.org/officeDocument/2006/relationships/hyperlink" Target="http://shkola-abv.ru/" TargetMode="External"/><Relationship Id="rId36" Type="http://schemas.openxmlformats.org/officeDocument/2006/relationships/hyperlink" Target="https://nsportal.ru/nachalnaya-shkola/russkii-yazyk/2015/10/23/odnokorennye-slova-3-klass-prezentatsiya" TargetMode="External"/><Relationship Id="rId37" Type="http://schemas.openxmlformats.org/officeDocument/2006/relationships/hyperlink" Target="http://shkola-abv.ru/" TargetMode="External"/><Relationship Id="rId38" Type="http://schemas.openxmlformats.org/officeDocument/2006/relationships/hyperlink" Target="http://shkola-abv.ru/" TargetMode="External"/><Relationship Id="rId39" Type="http://schemas.openxmlformats.org/officeDocument/2006/relationships/hyperlink" Target="http://shkola-abv.ru/" TargetMode="External"/><Relationship Id="rId40" Type="http://schemas.openxmlformats.org/officeDocument/2006/relationships/hyperlink" Target="https://nsportal.ru/nachalnaya-shkola/russkii-yazyk/2017/02/11/prezentatsiya-parnye-zvonkie-i-gluhie-soglasnye" TargetMode="External"/><Relationship Id="rId41" Type="http://schemas.openxmlformats.org/officeDocument/2006/relationships/hyperlink" Target="http://shkola-abv.ru/" TargetMode="External"/><Relationship Id="rId42" Type="http://schemas.openxmlformats.org/officeDocument/2006/relationships/hyperlink" Target="http://shkola-abv.ru/" TargetMode="External"/><Relationship Id="rId43" Type="http://schemas.openxmlformats.org/officeDocument/2006/relationships/hyperlink" Target="http://shkola-abv.ru/" TargetMode="External"/><Relationship Id="rId44" Type="http://schemas.openxmlformats.org/officeDocument/2006/relationships/hyperlink" Target="http://shkola-abv.ru/" TargetMode="External"/><Relationship Id="rId45" Type="http://schemas.openxmlformats.org/officeDocument/2006/relationships/hyperlink" Target="https://lusana.ru/presentation/20054" TargetMode="External"/><Relationship Id="rId46" Type="http://schemas.openxmlformats.org/officeDocument/2006/relationships/hyperlink" Target="http://shkola-abv.ru/" TargetMode="External"/><Relationship Id="rId47" Type="http://schemas.openxmlformats.org/officeDocument/2006/relationships/hyperlink" Target="http://shkola-abv.ru/" TargetMode="External"/><Relationship Id="rId48" Type="http://schemas.openxmlformats.org/officeDocument/2006/relationships/hyperlink" Target="http://shkola-abv.ru/" TargetMode="External"/><Relationship Id="rId49" Type="http://schemas.openxmlformats.org/officeDocument/2006/relationships/hyperlink" Target="https://nsportal.ru/nachalnaya-shkola/russkii-yazyk/2013/03/13/okonchanie-i-ego-rol-v-predlozheni" TargetMode="External"/><Relationship Id="rId50" Type="http://schemas.openxmlformats.org/officeDocument/2006/relationships/hyperlink" Target="http://shkola-abv.ru/" TargetMode="External"/><Relationship Id="rId51" Type="http://schemas.openxmlformats.org/officeDocument/2006/relationships/hyperlink" Target="http://shkola-abv.ru/" TargetMode="External"/><Relationship Id="rId52" Type="http://schemas.openxmlformats.org/officeDocument/2006/relationships/hyperlink" Target="https://multiurok.ru/files/priezientatsiia-pristavka-3-klass-russkii-iazyk.html" TargetMode="External"/><Relationship Id="rId53" Type="http://schemas.openxmlformats.org/officeDocument/2006/relationships/hyperlink" Target="http://shkola-abv.ru/" TargetMode="External"/><Relationship Id="rId54" Type="http://schemas.openxmlformats.org/officeDocument/2006/relationships/hyperlink" Target="http://shkola-abv.ru/" TargetMode="External"/><Relationship Id="rId55" Type="http://schemas.openxmlformats.org/officeDocument/2006/relationships/hyperlink" Target="https://infourok.ru/prezentaciya-po-russkomu-yaziku-znachenie-suffiksov-2353863.html" TargetMode="External"/><Relationship Id="rId56" Type="http://schemas.openxmlformats.org/officeDocument/2006/relationships/hyperlink" Target="http://shkola-abv.ru/" TargetMode="External"/><Relationship Id="rId57" Type="http://schemas.openxmlformats.org/officeDocument/2006/relationships/hyperlink" Target="http://shkola-abv.ru/" TargetMode="External"/><Relationship Id="rId58" Type="http://schemas.openxmlformats.org/officeDocument/2006/relationships/hyperlink" Target="http://shkola-abv.ru/" TargetMode="External"/><Relationship Id="rId59" Type="http://schemas.openxmlformats.org/officeDocument/2006/relationships/hyperlink" Target="https://nsportal.ru/nachalnaya-shkola/russkii-yazyk/2018/02/12/tema-sostav-slova-obobshchenie" TargetMode="External"/><Relationship Id="rId60" Type="http://schemas.openxmlformats.org/officeDocument/2006/relationships/hyperlink" Target="http://shkola-abv.ru/" TargetMode="External"/><Relationship Id="rId61" Type="http://schemas.openxmlformats.org/officeDocument/2006/relationships/hyperlink" Target="http://shkola-abv.ru/" TargetMode="External"/><Relationship Id="rId62" Type="http://schemas.openxmlformats.org/officeDocument/2006/relationships/hyperlink" Target="http://shkola-abv.ru/" TargetMode="External"/><Relationship Id="rId63" Type="http://schemas.openxmlformats.org/officeDocument/2006/relationships/hyperlink" Target="https://infourok.ru/prezentaciya-proekta-po-russkomu-yaziku-na-temu-semya-slov-klass-3391408.html" TargetMode="External"/><Relationship Id="rId64" Type="http://schemas.openxmlformats.org/officeDocument/2006/relationships/hyperlink" Target="http://shkola-abv.ru/" TargetMode="External"/><Relationship Id="rId65" Type="http://schemas.openxmlformats.org/officeDocument/2006/relationships/hyperlink" Target="http://shkola-abv.ru/" TargetMode="External"/><Relationship Id="rId66" Type="http://schemas.openxmlformats.org/officeDocument/2006/relationships/hyperlink" Target="http://shkola-abv.ru/" TargetMode="External"/><Relationship Id="rId67" Type="http://schemas.openxmlformats.org/officeDocument/2006/relationships/hyperlink" Target="https://nsportal.ru/nachalnaya-shkola/russkii-yazyk/2013/08/15/prezentatsiya-bezudarnye-glasnye" TargetMode="External"/><Relationship Id="rId68" Type="http://schemas.openxmlformats.org/officeDocument/2006/relationships/hyperlink" Target="http://shkola-abv.ru/" TargetMode="External"/><Relationship Id="rId69" Type="http://schemas.openxmlformats.org/officeDocument/2006/relationships/hyperlink" Target="http://shkola-abv.ru/" TargetMode="External"/><Relationship Id="rId70" Type="http://schemas.openxmlformats.org/officeDocument/2006/relationships/hyperlink" Target="https://uslide.ru/russkiy-yazik/31777-parnie-soglasnie-klass1.html" TargetMode="External"/><Relationship Id="rId71" Type="http://schemas.openxmlformats.org/officeDocument/2006/relationships/hyperlink" Target="http://shkola-abv.ru/" TargetMode="External"/><Relationship Id="rId72" Type="http://schemas.openxmlformats.org/officeDocument/2006/relationships/hyperlink" Target="http://shkola-abv.ru/" TargetMode="External"/><Relationship Id="rId73" Type="http://schemas.openxmlformats.org/officeDocument/2006/relationships/hyperlink" Target="https://nsportal.ru/nachalnaya-shkola/russkii-yazyk/2016/11/06/neproiznosimye-soglasnye" TargetMode="External"/><Relationship Id="rId74" Type="http://schemas.openxmlformats.org/officeDocument/2006/relationships/hyperlink" Target="http://shkola-abv.ru/" TargetMode="External"/><Relationship Id="rId75" Type="http://schemas.openxmlformats.org/officeDocument/2006/relationships/hyperlink" Target="http://shkola-abv.ru/" TargetMode="External"/><Relationship Id="rId76" Type="http://schemas.openxmlformats.org/officeDocument/2006/relationships/hyperlink" Target="https://nsportal.ru/nachalnaya-shkola/russkii-yazyk/2016/11/06/udvoennye-soglasnye" TargetMode="External"/><Relationship Id="rId77" Type="http://schemas.openxmlformats.org/officeDocument/2006/relationships/hyperlink" Target="http://shkola-abv.ru/" TargetMode="External"/><Relationship Id="rId78" Type="http://schemas.openxmlformats.org/officeDocument/2006/relationships/hyperlink" Target="http://shkola-abv.ru/" TargetMode="External"/><Relationship Id="rId79" Type="http://schemas.openxmlformats.org/officeDocument/2006/relationships/hyperlink" Target="http://shkola-abv.ru/" TargetMode="External"/><Relationship Id="rId80" Type="http://schemas.openxmlformats.org/officeDocument/2006/relationships/hyperlink" Target="http://shkola-abv.ru/" TargetMode="External"/><Relationship Id="rId81" Type="http://schemas.openxmlformats.org/officeDocument/2006/relationships/hyperlink" Target="http://shkola-abv.ru/" TargetMode="External"/><Relationship Id="rId82" Type="http://schemas.openxmlformats.org/officeDocument/2006/relationships/hyperlink" Target="https://nsportal.ru/nachalnaya-shkola/russkii-yazyk/2015/09/02/pravopisanie-suffiksov-ek-i-ik-prezentatsiya-k-uroku" TargetMode="External"/><Relationship Id="rId83" Type="http://schemas.openxmlformats.org/officeDocument/2006/relationships/hyperlink" Target="http://shkola-abv.ru/" TargetMode="External"/><Relationship Id="rId84" Type="http://schemas.openxmlformats.org/officeDocument/2006/relationships/hyperlink" Target="https://nsportal.ru/nachalnaya-shkola/russkii-yazyk/2013/04/14/urok-pravopisanie-predlogov-i-pristavok-3-klass" TargetMode="External"/><Relationship Id="rId85" Type="http://schemas.openxmlformats.org/officeDocument/2006/relationships/hyperlink" Target="http://shkola-abv.ru/" TargetMode="External"/><Relationship Id="rId86" Type="http://schemas.openxmlformats.org/officeDocument/2006/relationships/hyperlink" Target="http://shkola-abv.ru/" TargetMode="External"/><Relationship Id="rId87" Type="http://schemas.openxmlformats.org/officeDocument/2006/relationships/hyperlink" Target="http://shkola-abv.ru/" TargetMode="External"/><Relationship Id="rId88" Type="http://schemas.openxmlformats.org/officeDocument/2006/relationships/hyperlink" Target="https://nsportal.ru/nachalnaya-shkola/russkii-yazyk/2012/09/19/razdelitelnyy-tvyordyy-znak-prezentatsiya" TargetMode="External"/><Relationship Id="rId89" Type="http://schemas.openxmlformats.org/officeDocument/2006/relationships/hyperlink" Target="http://shkola-abv.ru/" TargetMode="External"/><Relationship Id="rId90" Type="http://schemas.openxmlformats.org/officeDocument/2006/relationships/hyperlink" Target="http://shkola-abv.ru/" TargetMode="External"/><Relationship Id="rId91" Type="http://schemas.openxmlformats.org/officeDocument/2006/relationships/hyperlink" Target="http://shkola-abv.ru/" TargetMode="External"/><Relationship Id="rId92" Type="http://schemas.openxmlformats.org/officeDocument/2006/relationships/hyperlink" Target="http://shkola-abv.ru/" TargetMode="External"/><Relationship Id="rId93" Type="http://schemas.openxmlformats.org/officeDocument/2006/relationships/hyperlink" Target="https://nsportal.ru/nachalnaya-shkola/russkii-yazyk/2016/07/16/chasti-rechi-zakreplenie-3-klass" TargetMode="External"/><Relationship Id="rId94" Type="http://schemas.openxmlformats.org/officeDocument/2006/relationships/hyperlink" Target="http://shkola-abv.ru/" TargetMode="External"/><Relationship Id="rId95" Type="http://schemas.openxmlformats.org/officeDocument/2006/relationships/hyperlink" Target="http://shkola-abv.ru/" TargetMode="External"/><Relationship Id="rId96" Type="http://schemas.openxmlformats.org/officeDocument/2006/relationships/hyperlink" Target="http://www.myshared.ru/slide/275654/" TargetMode="External"/><Relationship Id="rId97" Type="http://schemas.openxmlformats.org/officeDocument/2006/relationships/hyperlink" Target="http://shkola-abv.ru/" TargetMode="External"/><Relationship Id="rId98" Type="http://schemas.openxmlformats.org/officeDocument/2006/relationships/hyperlink" Target="https://nsportal.ru/nachalnaya-shkola/russkii-yazyk/2018/01/31/odushevlennye-i-neodushevlennye-imena-sushchestvitelnye-3" TargetMode="External"/><Relationship Id="rId99" Type="http://schemas.openxmlformats.org/officeDocument/2006/relationships/hyperlink" Target="http://shkola-abv.ru/" TargetMode="External"/><Relationship Id="rId100" Type="http://schemas.openxmlformats.org/officeDocument/2006/relationships/hyperlink" Target="http://shkola-abv.ru/" TargetMode="External"/><Relationship Id="rId101" Type="http://schemas.openxmlformats.org/officeDocument/2006/relationships/hyperlink" Target="https://nsportal.ru/nachalnaya-shkola/russkii-yazyk/2018/01/28/proekt-po-russkomu-yazyku-tayna-imeni-3-klass" TargetMode="External"/><Relationship Id="rId102" Type="http://schemas.openxmlformats.org/officeDocument/2006/relationships/hyperlink" Target="http://shkola-abv.ru/" TargetMode="External"/><Relationship Id="rId103" Type="http://schemas.openxmlformats.org/officeDocument/2006/relationships/hyperlink" Target="http://shkola-abv.ru/" TargetMode="External"/><Relationship Id="rId104" Type="http://schemas.openxmlformats.org/officeDocument/2006/relationships/hyperlink" Target="https://nsportal.ru/nachalnaya-shkola/russkii-yazyk/2014/02/19/urok-russkogo-yazyka-po-teme-chislo-imen" TargetMode="External"/><Relationship Id="rId105" Type="http://schemas.openxmlformats.org/officeDocument/2006/relationships/hyperlink" Target="http://shkola-abv.ru/" TargetMode="External"/><Relationship Id="rId106" Type="http://schemas.openxmlformats.org/officeDocument/2006/relationships/hyperlink" Target="http://shkola-abv.ru/" TargetMode="External"/><Relationship Id="rId107" Type="http://schemas.openxmlformats.org/officeDocument/2006/relationships/hyperlink" Target="https://infourok.ru/prezentaciya-k-uroku-russkogo-yazika-rod-i-chislo-imen-suschestvitelnih-2631701.html" TargetMode="External"/><Relationship Id="rId108" Type="http://schemas.openxmlformats.org/officeDocument/2006/relationships/hyperlink" Target="http://shkola-abv.ru/" TargetMode="External"/><Relationship Id="rId109" Type="http://schemas.openxmlformats.org/officeDocument/2006/relationships/hyperlink" Target="http://shkola-abv.ru/" TargetMode="External"/><Relationship Id="rId110" Type="http://schemas.openxmlformats.org/officeDocument/2006/relationships/hyperlink" Target="https://nsportal.ru/nachalnaya-shkola/russkii-yazyk/2012/10/14/prezentatsiya-k-roku-russkogo-yazyka-v-3-klasse" TargetMode="External"/><Relationship Id="rId111" Type="http://schemas.openxmlformats.org/officeDocument/2006/relationships/hyperlink" Target="http://shkola-abv.ru/" TargetMode="External"/><Relationship Id="rId112" Type="http://schemas.openxmlformats.org/officeDocument/2006/relationships/hyperlink" Target="http://shkola-abv.ru/" TargetMode="External"/><Relationship Id="rId113" Type="http://schemas.openxmlformats.org/officeDocument/2006/relationships/hyperlink" Target="https://nsportal.ru/nachalnaya-shkola/russkii-yazyk/2016/12/28/skloneniya" TargetMode="External"/><Relationship Id="rId114" Type="http://schemas.openxmlformats.org/officeDocument/2006/relationships/hyperlink" Target="http://shkola-abv.ru/" TargetMode="External"/><Relationship Id="rId115" Type="http://schemas.openxmlformats.org/officeDocument/2006/relationships/hyperlink" Target="http://shkola-abv.ru/" TargetMode="External"/><Relationship Id="rId116" Type="http://schemas.openxmlformats.org/officeDocument/2006/relationships/hyperlink" Target="http://shkola-abv.ru/" TargetMode="External"/><Relationship Id="rId117" Type="http://schemas.openxmlformats.org/officeDocument/2006/relationships/hyperlink" Target="http://shkola-abv.ru/" TargetMode="External"/><Relationship Id="rId118" Type="http://schemas.openxmlformats.org/officeDocument/2006/relationships/hyperlink" Target="http://shkola-abv.ru/" TargetMode="External"/><Relationship Id="rId119" Type="http://schemas.openxmlformats.org/officeDocument/2006/relationships/hyperlink" Target="http://shkola-abv.ru/" TargetMode="External"/><Relationship Id="rId120" Type="http://schemas.openxmlformats.org/officeDocument/2006/relationships/hyperlink" Target="http://shkola-abv.ru/" TargetMode="External"/><Relationship Id="rId121" Type="http://schemas.openxmlformats.org/officeDocument/2006/relationships/hyperlink" Target="http://shkola-abv.ru/" TargetMode="External"/><Relationship Id="rId122" Type="http://schemas.openxmlformats.org/officeDocument/2006/relationships/hyperlink" Target="http://shkola-abv.ru/" TargetMode="External"/><Relationship Id="rId123" Type="http://schemas.openxmlformats.org/officeDocument/2006/relationships/hyperlink" Target="https://nsportal.ru/nachalnaya-shkola/russkii-yazyk/2017/11/11/prezentatsiya-padezhi-imen-sushchestvitelnyh" TargetMode="External"/><Relationship Id="rId124" Type="http://schemas.openxmlformats.org/officeDocument/2006/relationships/hyperlink" Target="http://shkola-abv.ru/" TargetMode="External"/><Relationship Id="rId125" Type="http://schemas.openxmlformats.org/officeDocument/2006/relationships/hyperlink" Target="https://nsportal.ru/nachalnaya-shkola/russkii-yazyk/2017/11/11/prezentatsiya-padezhi-imen-sushchestvitelnyh" TargetMode="External"/><Relationship Id="rId126" Type="http://schemas.openxmlformats.org/officeDocument/2006/relationships/hyperlink" Target="http://shkola-abv.ru/" TargetMode="External"/><Relationship Id="rId127" Type="http://schemas.openxmlformats.org/officeDocument/2006/relationships/hyperlink" Target="http://shkola-abv.ru/" TargetMode="External"/><Relationship Id="rId128" Type="http://schemas.openxmlformats.org/officeDocument/2006/relationships/hyperlink" Target="https://infourok.ru/prezentaciya-po-russkomu-yaziku-na-temu-zimnyaya-stranichka-klass-1197999.html" TargetMode="External"/><Relationship Id="rId129" Type="http://schemas.openxmlformats.org/officeDocument/2006/relationships/hyperlink" Target="http://shkola-abv.ru/" TargetMode="External"/><Relationship Id="rId130" Type="http://schemas.openxmlformats.org/officeDocument/2006/relationships/hyperlink" Target="http://shkola-abv.ru/" TargetMode="External"/><Relationship Id="rId131" Type="http://schemas.openxmlformats.org/officeDocument/2006/relationships/hyperlink" Target="https://nsportal.ru/nachalnaya-shkola/russkii-yazyk/2017/03/19/prezentatsiya-k-uroku-russkogo-yazyka-v-3-klasse-po-teme" TargetMode="External"/><Relationship Id="rId132" Type="http://schemas.openxmlformats.org/officeDocument/2006/relationships/hyperlink" Target="http://shkola-abv.ru/" TargetMode="External"/><Relationship Id="rId133" Type="http://schemas.openxmlformats.org/officeDocument/2006/relationships/hyperlink" Target="http://shkola-abv.ru/" TargetMode="External"/><Relationship Id="rId134" Type="http://schemas.openxmlformats.org/officeDocument/2006/relationships/hyperlink" Target="http://shkola-abv.ru/" TargetMode="External"/><Relationship Id="rId135" Type="http://schemas.openxmlformats.org/officeDocument/2006/relationships/hyperlink" Target="http://shkola-abv.ru/" TargetMode="External"/><Relationship Id="rId136" Type="http://schemas.openxmlformats.org/officeDocument/2006/relationships/hyperlink" Target="http://shkola-abv.ru/" TargetMode="External"/><Relationship Id="rId137" Type="http://schemas.openxmlformats.org/officeDocument/2006/relationships/hyperlink" Target="https://nsportal.ru/nachalnaya-shkola/russkii-yazyk/2012/03/05/prezentatsiya-po-teme-izmenenie-imyon-prilagatelnykh-po" TargetMode="External"/><Relationship Id="rId138" Type="http://schemas.openxmlformats.org/officeDocument/2006/relationships/hyperlink" Target="http://shkola-abv.ru/" TargetMode="External"/><Relationship Id="rId139" Type="http://schemas.openxmlformats.org/officeDocument/2006/relationships/hyperlink" Target="http://shkola-abv.ru/" TargetMode="External"/><Relationship Id="rId140" Type="http://schemas.openxmlformats.org/officeDocument/2006/relationships/hyperlink" Target="https://nsportal.ru/nachalnaya-shkola/russkii-yazyk/2018/04/07/prezentatsiya-k-uroku-russkogo-yazyka-chislo-imen" TargetMode="External"/><Relationship Id="rId141" Type="http://schemas.openxmlformats.org/officeDocument/2006/relationships/hyperlink" Target="http://shkola-abv.ru/" TargetMode="External"/><Relationship Id="rId142" Type="http://schemas.openxmlformats.org/officeDocument/2006/relationships/hyperlink" Target="http://shkola-abv.ru/" TargetMode="External"/><Relationship Id="rId143" Type="http://schemas.openxmlformats.org/officeDocument/2006/relationships/hyperlink" Target="https://nsportal.ru/nachalnaya-shkola/russkii-yazyk/2017/04/09/prezentatsiya-po-russkomu-yazyku-sklonenie-imyon" TargetMode="External"/><Relationship Id="rId144" Type="http://schemas.openxmlformats.org/officeDocument/2006/relationships/hyperlink" Target="http://shkola-abv.ru/" TargetMode="External"/><Relationship Id="rId145" Type="http://schemas.openxmlformats.org/officeDocument/2006/relationships/hyperlink" Target="http://shkola-abv.ru/" TargetMode="External"/><Relationship Id="rId146" Type="http://schemas.openxmlformats.org/officeDocument/2006/relationships/hyperlink" Target="http://shkola-abv.ru/" TargetMode="External"/><Relationship Id="rId147" Type="http://schemas.openxmlformats.org/officeDocument/2006/relationships/hyperlink" Target="http://shkola-abv.ru/" TargetMode="External"/><Relationship Id="rId148" Type="http://schemas.openxmlformats.org/officeDocument/2006/relationships/hyperlink" Target="http://shkola-abv.ru/" TargetMode="External"/><Relationship Id="rId149" Type="http://schemas.openxmlformats.org/officeDocument/2006/relationships/hyperlink" Target="http://shkola-abv.ru/" TargetMode="External"/><Relationship Id="rId150" Type="http://schemas.openxmlformats.org/officeDocument/2006/relationships/hyperlink" Target="https://nsportal.ru/nachalnaya-shkola/russkii-yazyk/2018/01/12/prezentatsiya-po-russkomu-yazyku-na-temu-mestoimenie-3" TargetMode="External"/><Relationship Id="rId151" Type="http://schemas.openxmlformats.org/officeDocument/2006/relationships/hyperlink" Target="http://shkola-abv.ru/" TargetMode="External"/><Relationship Id="rId152" Type="http://schemas.openxmlformats.org/officeDocument/2006/relationships/hyperlink" Target="https://uchitelya.com/russkiy-yazyk/65736-prezentaciya-lichnye-mestoimeniya-3-klass.htm" TargetMode="External"/><Relationship Id="rId153" Type="http://schemas.openxmlformats.org/officeDocument/2006/relationships/hyperlink" Target="http://shkola-abv.ru/" TargetMode="External"/><Relationship Id="rId154" Type="http://schemas.openxmlformats.org/officeDocument/2006/relationships/hyperlink" Target="http://shkola-abv.ru/" TargetMode="External"/><Relationship Id="rId155" Type="http://schemas.openxmlformats.org/officeDocument/2006/relationships/hyperlink" Target="https://infourok.ru/prezentaciya-k-uroku-glagol-kak-chast-rechi-klass-2092762.html" TargetMode="External"/><Relationship Id="rId156" Type="http://schemas.openxmlformats.org/officeDocument/2006/relationships/hyperlink" Target="http://shkola-abv.ru/" TargetMode="External"/><Relationship Id="rId157" Type="http://schemas.openxmlformats.org/officeDocument/2006/relationships/hyperlink" Target="http://shkola-abv.ru/" TargetMode="External"/><Relationship Id="rId158" Type="http://schemas.openxmlformats.org/officeDocument/2006/relationships/hyperlink" Target="https://uchitelya.com/russkiy-yazyk/28031-prezentaciya-neopredelennaya-forma-glagola-3-klass.html" TargetMode="External"/><Relationship Id="rId159" Type="http://schemas.openxmlformats.org/officeDocument/2006/relationships/hyperlink" Target="http://shkola-abv.ru/" TargetMode="External"/><Relationship Id="rId160" Type="http://schemas.openxmlformats.org/officeDocument/2006/relationships/hyperlink" Target="https://uchitelya.com/russkiy-yazyk/122964-prezentaciya-chislo-glagolov-3-klass.html" TargetMode="External"/><Relationship Id="rId161" Type="http://schemas.openxmlformats.org/officeDocument/2006/relationships/hyperlink" Target="http://shkola-abv.ru/" TargetMode="External"/><Relationship Id="rId162" Type="http://schemas.openxmlformats.org/officeDocument/2006/relationships/hyperlink" Target="http://shkola-abv.ru/" TargetMode="External"/><Relationship Id="rId163" Type="http://schemas.openxmlformats.org/officeDocument/2006/relationships/hyperlink" Target="http://shkola-abv.ru/" TargetMode="External"/><Relationship Id="rId164" Type="http://schemas.openxmlformats.org/officeDocument/2006/relationships/hyperlink" Target="https://nsportal.ru/nachalnaya-shkola/russkii-yazyk/2018/04/24/prezentatsiya-k-uroku-po-russkomu-yazyku-vremena-glagolov" TargetMode="External"/><Relationship Id="rId165" Type="http://schemas.openxmlformats.org/officeDocument/2006/relationships/hyperlink" Target="http://shkola-abv.ru/" TargetMode="External"/><Relationship Id="rId166" Type="http://schemas.openxmlformats.org/officeDocument/2006/relationships/hyperlink" Target="http://shkola-abv.ru/" TargetMode="External"/><Relationship Id="rId167" Type="http://schemas.openxmlformats.org/officeDocument/2006/relationships/hyperlink" Target="https://infourok.ru/konspekt-uroka-prezentaciya-izmenenie-glagolov-proshedshego-vremeni-po-rodam-klass-3666291.htm" TargetMode="External"/><Relationship Id="rId168" Type="http://schemas.openxmlformats.org/officeDocument/2006/relationships/hyperlink" Target="http://shkola-abv.ru/" TargetMode="External"/><Relationship Id="rId169" Type="http://schemas.openxmlformats.org/officeDocument/2006/relationships/hyperlink" Target="https://uchitelya.com/russkiy-yazyk/39589-prezentaciya-pravopisanie-chasticy-ne-s-glagolami-3-klass-umk-shkola-2100.html" TargetMode="External"/><Relationship Id="rId170" Type="http://schemas.openxmlformats.org/officeDocument/2006/relationships/hyperlink" Target="http://shkola-abv.ru/" TargetMode="External"/><Relationship Id="rId171" Type="http://schemas.openxmlformats.org/officeDocument/2006/relationships/hyperlink" Target="http://shkola-abv.ru/" TargetMode="External"/><Relationship Id="rId172" Type="http://schemas.openxmlformats.org/officeDocument/2006/relationships/hyperlink" Target="https://nsportal.ru/nachalnaya-shkola/russkii-yazyk/2017/11/06/povtorenie-izuchennogo-v-3-klasse" TargetMode="External"/><Relationship Id="rId173" Type="http://schemas.openxmlformats.org/officeDocument/2006/relationships/hyperlink" Target="http://shkola-abv.ru/" TargetMode="External"/><Relationship Id="rId174" Type="http://schemas.openxmlformats.org/officeDocument/2006/relationships/hyperlink" Target="http://shkola-abv.ru/" TargetMode="External"/><Relationship Id="rId175" Type="http://schemas.openxmlformats.org/officeDocument/2006/relationships/hyperlink" Target="http://shkola-abv.ru/" TargetMode="External"/><Relationship Id="rId176" Type="http://schemas.openxmlformats.org/officeDocument/2006/relationships/hyperlink" Target="http://www.myshared.ru/slide/1022937/" TargetMode="External"/><Relationship Id="rId177" Type="http://schemas.openxmlformats.org/officeDocument/2006/relationships/hyperlink" Target="http://shkola-abv.ru/" TargetMode="External"/><Relationship Id="rId178" Type="http://schemas.openxmlformats.org/officeDocument/2006/relationships/hyperlink" Target="https://infourok.ru/prezentaciya-po-russkomu-yazyku-na-temu-povtorenie-pravopisanie-okonchanij-imen-prilagatelnyh-4297869.html" TargetMode="External"/><Relationship Id="rId179" Type="http://schemas.openxmlformats.org/officeDocument/2006/relationships/hyperlink" Target="http://shkola-abv.ru/" TargetMode="External"/><Relationship Id="rId180" Type="http://schemas.openxmlformats.org/officeDocument/2006/relationships/hyperlink" Target="https://nsportal.ru/nachalnaya-shkola/russkii-yazyk/2013/12/23/povtorenie-obobshchenie-izuchennykh-orfogramm" TargetMode="External"/><Relationship Id="rId181" Type="http://schemas.openxmlformats.org/officeDocument/2006/relationships/hyperlink" Target="http://shkola-abv.ru/" TargetMode="External"/><Relationship Id="rId182" Type="http://schemas.openxmlformats.org/officeDocument/2006/relationships/hyperlink" Target="http://shkola-abv.ru/" TargetMode="External"/><Relationship Id="rId183" Type="http://schemas.openxmlformats.org/officeDocument/2006/relationships/hyperlink" Target="https://www.institute-of-education.com/methodlib/328?pg=1&amp;page=113" TargetMode="External"/><Relationship Id="rId184" Type="http://schemas.openxmlformats.org/officeDocument/2006/relationships/hyperlink" Target="http://shkola-abv.ru/" TargetMode="External"/><Relationship Id="rId185" Type="http://schemas.openxmlformats.org/officeDocument/2006/relationships/hyperlink" Target="https://uchitelya.com/russkiy-yazyk/2159-prezentaciya-koren-odnokorennye-slova-3-klass.html" TargetMode="External"/><Relationship Id="rId186" Type="http://schemas.openxmlformats.org/officeDocument/2006/relationships/footer" Target="footer2.xml"/><Relationship Id="rId187" Type="http://schemas.openxmlformats.org/officeDocument/2006/relationships/footer" Target="footer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56:00Z</dcterms:created>
  <dc:creator>Школа</dc:creator>
  <dc:description/>
  <cp:keywords/>
  <dc:language>en-US</dc:language>
  <cp:lastModifiedBy>Sofya</cp:lastModifiedBy>
  <cp:lastPrinted>2021-09-07T23:21:00Z</cp:lastPrinted>
  <dcterms:modified xsi:type="dcterms:W3CDTF">2021-11-02T10:59:00Z</dcterms:modified>
  <cp:revision>74</cp:revision>
  <dc:subject/>
  <dc:title/>
</cp:coreProperties>
</file>